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к проекту решения Думы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«О бюджете муниципального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на 2022 год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и на плановый период 2023 и 2024 годов»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муниципального образования город-курорт Геленджик «О бюджете муниципального образования город-курорт Геленджик на 2021 год и на плановый период 2022 и 2023 годов» (далее – проект решения о бюджете) разработан в соответствии с  требованиями  Бюджетного  кодекса Российской  Федерации,  решения  Думы муниципального образования город-курорт Геленджик 18 декабря 2020 года №314 «Об утверждении Положения о бюджетном процессе в муниципальном образовании город-курорт Геленджик», иных законодательных и нормативных правовых актов Российской Федерации, Краснодарского края и решений Думы муниципального образования город-курорт Геленджик.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местного бюджета на 2022 год и на плановый период 2023  и 2024 годов: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местного бюджета по видам доходов;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, осуществляемые в рамках муниципальных программ муниципального образования город-курорт Геленджик и непрограммных направлений деятельности органов местного самоуправления муниципального образования город-курорт Геленджик (далее – непрограммные направления деятельности);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местного бюджета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характеристики проекта бюджета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/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муниципального образования город-курорт Геленджик сформированы на основе прогноза социально-экономического развития муниципального образования город-курорт Геленджик на 2022 год и на плановый период 2023  и 2024 годов.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18"/>
        <w:gridCol w:w="1417"/>
        <w:gridCol w:w="1559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 год (отче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2021 г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учтено на 01.10.2021г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18"/>
        <w:gridCol w:w="1418"/>
        <w:gridCol w:w="1559"/>
        <w:gridCol w:w="1417"/>
        <w:gridCol w:w="1418"/>
      </w:tblGrid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3 688 3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 308 0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3 889 4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3 893 5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4 132 340,3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Налоговые 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2 287 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 967 5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2 507 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2 660 6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 xml:space="preserve"> </w:t>
            </w:r>
            <w:r>
              <w:rPr/>
              <w:t>2827 775,5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Безвозмездны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1 401 2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 340 4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1 382 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1 232 9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1 304 564,8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3 395 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 361 0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3 889 4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3 893 5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4 132 340,3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Дефицит (–)/ </w:t>
            </w:r>
          </w:p>
          <w:p>
            <w:pPr>
              <w:pStyle w:val="Normal"/>
              <w:widowControl w:val="false"/>
              <w:spacing w:lineRule="auto" w:line="276"/>
              <w:rPr>
                <w:color w:val="FF0000"/>
              </w:rPr>
            </w:pPr>
            <w:r>
              <w:rPr/>
              <w:t>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3 0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-52 3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Источники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-293 0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 3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114" w:hanging="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исполнение публичных нормативных обязательств запланированы </w:t>
      </w:r>
      <w:r>
        <w:rPr>
          <w:sz w:val="28"/>
        </w:rPr>
        <w:t>на 2022 год в сумме 9 701,3 тыс.рублей, на 2023 год в сумме 9 701,3 тыс. рублей, на 2024 год в сумме 9 701,3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муниципального образования город-курорт Геленджик составит:</w:t>
      </w:r>
    </w:p>
    <w:p>
      <w:pPr>
        <w:pStyle w:val="Style26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22 год в сумме 240 875,4 тыс. рублей;</w:t>
      </w:r>
    </w:p>
    <w:p>
      <w:pPr>
        <w:pStyle w:val="Style26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2023 год в сумме 249 129,1 тыс. рублей;</w:t>
      </w:r>
    </w:p>
    <w:p>
      <w:pPr>
        <w:pStyle w:val="Style26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а 2024 год в сумме 256 941,5 тыс. рублей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зервный фонд администрации муниципального образования город-курорт  Геленджик предлагается утвердить  в объеме  3 000,0 тыс. рублей на очередной 2022 год и на каждый год планового периода.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ставе доходов бюджета учтены безвозмездные поступления от других бюджетов бюджетной системы Российской Федерации на 2022 год в сумме           1 320 805,3 тыс. рублей, на 2023 год – 1 232 985,8 тыс. рублей, на 2024 год – 1 304 564,8 тыс. рублей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держит программу муниципальных внутренних заимствований на 2022 год и на плановый период 2023 и 2024 годов, а также программу муниципальных гарантий на 2022 год и на плановый период 2023 и 2024 год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учтены требования Бюджетного кодекса Российской Федерации по установлению показателей верхнего предела муниципального долг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едлагается  установить  верхний  предел  муниципального  внутреннего долга муниципального образования город-курорт Геленджик на 1 января  2023 года в сумме 0,0 тыс. рублей, верхний предел муниципального внутреннего долга муниципального образования город-курорт Геленджик на 1 января 2024 года в сумме 0,0 тыс. рублей, верхний предел муниципального внутреннего долга муниципального образования город-курорт Геленджик на 1 января 2025 года в сумме 0,0 тыс. рублей, в том числе верхний предел долга по муниципальным гарантиям муниципального образования город-курорт Геленджик  –  0,0 тыс. рублей в каждом году планируемого периода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 объемов доходов, бюджетных ассигнований и источников финансирования дефицита местного бюджета приведены в соответствующих разделах настоящей пояснительной запис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 Доходы местного бюджет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формировании прогнозируемого объема доходов местного бюджета учитывались изменения </w:t>
      </w:r>
      <w:r>
        <w:rPr>
          <w:sz w:val="28"/>
          <w:szCs w:val="28"/>
        </w:rPr>
        <w:t>в налоговом и бюджетном законодательстве, вводимые в действие с 1 января 2022 года и планируемые к принятию (введению)</w:t>
      </w:r>
      <w:r>
        <w:rPr>
          <w:sz w:val="28"/>
          <w:szCs w:val="28"/>
          <w:lang w:eastAsia="en-US"/>
        </w:rPr>
        <w:t xml:space="preserve"> в 2023 –2024 годах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1.2 Бюджетного кодекса Российской Федерации, статьей 13 Закона Краснодарского края от 4 февраля 2002 года  №437-КЗ «О бюджетном процессе в Краснодарском крае», законом о краевом бюджете муниципальному образованию город-курорт Геленджик на 2022 год и на плановый период 2023-2024 годов установлены следующие нормативы отчислений от федеральных налогов, налогов, предусмотренных специальными налоговыми режимами: 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а на прибыль организаций – 5 %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-налога на доходы физических лиц (за исключением налога на доходы физических лиц в части суммы налога, превышающей 650 тысяч рублей, относящейся к части налоговой базы, превышающей 5 миллионов рублей) на      2022 год-28,79%; на 2023 год- 27,19% и на 2024 год – 27,14%. В сравнении с 2021 годом норматив отчислений по налогу на доходы физических лиц в     2022 году уменьшен на 0,46% (в 2021 году – 29,25%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налога на доходы физических лиц в части суммы налога, превышающей 650 тысяч рублей, относящейся к части налоговой базы, превышающей 5 миллионов рублей - на 2022 год-26,79%; на 2023 год- 25,19% и на 2024 год – 25,14%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– 0,1358%. В сравнении с 2021 годом норматив в 2022 году снижен на 0,0008% (в 2021 году – 0,1366%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налога, взимаемого в связи с применением упрощенной системы налогообложения - 30,0%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а на имущество организаций – 3,0%;</w:t>
      </w:r>
    </w:p>
    <w:p>
      <w:pPr>
        <w:pStyle w:val="Normal"/>
        <w:widowControl w:val="false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-единого сельскохозяйственного налога, налога, взимаемого в связи с применением патентной системы налогообложения, налога на имущество физических лиц, земельного налога– 100%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-государственной пошлины (подлежащей зачислению по месту государственной регистрации, совершению юридически значимых действий или выдачи документов) - по нормативу 100%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-штрафов, установленных Кодексом Российской Федерации об административных  правонарушениях,  Законом  Краснодарского  края  от  23  июля 2003 года №608-КЗ «Об административных правонарушениях», в случае, если постановления о наложении административных штрафов вынесены комиссиями по делам несовершеннолетних и защите их прав, административными комиссиями - по нормативу 100 процент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собственных доходов бюджета на 2022 год предусматривается в объёме 2 507 174,9 тыс. рублей или 82,5% к ожидаемому поступлению в       2021 году (3 038 544,7 тыс. рублей)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сумма собственных доходов бюджета предусматривается в объёме 2 660 608,2 тыс. рублей или 106,1% к 2021 году и в 2024 году –2 827 775,5 тыс. рублей или 106,3% к 2023 году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ая сумма поступлений прогнозируется по четырем доходным источникам – налогу на доходы физических лиц, доходам от использования муниципального имущества, земельному налогу и единому налогу, взимаемому в связи с применением упрощенной системы налогообложения.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851"/>
        <w:gridCol w:w="1134"/>
        <w:gridCol w:w="850"/>
        <w:gridCol w:w="1134"/>
        <w:gridCol w:w="851"/>
        <w:gridCol w:w="1134"/>
        <w:gridCol w:w="850"/>
      </w:tblGrid>
      <w:tr>
        <w:trPr>
          <w:trHeight w:val="2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709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ое исполнение доходов в 2021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  сумме</w:t>
            </w:r>
          </w:p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логовых и неналоговых доходов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</w:t>
            </w:r>
          </w:p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умме налоговых и неналоговых доходов</w:t>
            </w:r>
          </w:p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</w:t>
            </w:r>
          </w:p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умме налоговых и неналоговых доходов</w:t>
            </w:r>
          </w:p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я в общей сумме налоговых и неналоговых доходов (%)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851"/>
        <w:gridCol w:w="1134"/>
        <w:gridCol w:w="850"/>
        <w:gridCol w:w="1134"/>
        <w:gridCol w:w="851"/>
        <w:gridCol w:w="1134"/>
        <w:gridCol w:w="850"/>
      </w:tblGrid>
      <w:tr>
        <w:trPr>
          <w:tblHeader w:val="true"/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9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5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7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8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5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 6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7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7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6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7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7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0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Прочие доход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3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5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317 1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5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4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Всего налоговые и неналоговые доходы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8 5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7 1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0 6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827 7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расчетов формирования доходной базы бюджета на 2022 год и плановый период 2023-2024 годов включены прогнозные показатели результатов деятельности хозяйствующих субъектов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 на прибыль организаций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тупление налога на прибыль организаций,</w:t>
      </w:r>
      <w:r>
        <w:rPr>
          <w:rFonts w:cs="Arial"/>
          <w:sz w:val="28"/>
          <w:szCs w:val="28"/>
          <w:lang w:eastAsia="en-US"/>
        </w:rPr>
        <w:t xml:space="preserve"> подлежащего зачислению в местный бюджет на 2022 год,</w:t>
      </w:r>
      <w:r>
        <w:rPr>
          <w:sz w:val="28"/>
          <w:szCs w:val="28"/>
        </w:rPr>
        <w:t xml:space="preserve"> прогнозируется в сумме 27 583,0 тыс. рублей, что составляет 100,3 % к оценке 2021 год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Arial"/>
          <w:sz w:val="28"/>
          <w:szCs w:val="28"/>
          <w:lang w:eastAsia="en-US"/>
        </w:rPr>
        <w:t xml:space="preserve">В основу расчета поступления налога на прибыль организаций приняты </w:t>
      </w:r>
      <w:r>
        <w:rPr>
          <w:sz w:val="28"/>
          <w:szCs w:val="28"/>
        </w:rPr>
        <w:t xml:space="preserve"> оценочные и прогнозные данные инспекции ФНС России по городу-курорту Геленджику об объемах налоговой базы, задолженности по налогу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 планируемых  поступлений  на  2023 – 2024  годы  учитывает  прогнозируемую динамику поступлений налога и составляет на 2023 год - 27 665,0 тыс. рублей или 100,3% к планируемой сумме на 2022 год,  на 2024 год- 27 748,0 тыс. рублей или 100,3% к планируемой сумме на 2023 год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2 год  прогнозируется в сумме 665 583,0 тыс. рублей, что составляет 106,0% к оценке 2021 год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расчета поступления налога на доходы физических лиц приняты  прогнозные данные инспекции ФНС России по городу-курорту Геленджику  о динамике налоговой базы, в том числе фонда оплаты тру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планируемых поступлений на 2023 – 2024 годы учитывает прогнозируемую динамику налоговой базы и составляет на 2023 год -                        705 518,0 тыс. рублей, или 106,0% к планируемой сумме на 2022 год, на 2024 год – 747 850,0 тыс. рублей, или 106,0 % к планируемой сумме на 2023 год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созданием с 1 января 2014 года муниципальных дорожных фондов, исходя из протяженности </w:t>
      </w:r>
      <w:r>
        <w:rPr>
          <w:sz w:val="28"/>
          <w:szCs w:val="28"/>
        </w:rPr>
        <w:t xml:space="preserve">автомобильных дорог общего пользования местного значения, </w:t>
      </w:r>
      <w:r>
        <w:rPr>
          <w:color w:val="000000"/>
          <w:sz w:val="28"/>
          <w:szCs w:val="28"/>
        </w:rPr>
        <w:t xml:space="preserve">из краевого бюджета планируется поступление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22 году – 31 463,9 </w:t>
      </w:r>
      <w:r>
        <w:rPr>
          <w:sz w:val="28"/>
          <w:szCs w:val="28"/>
        </w:rPr>
        <w:t>тыс. рублей, что составляет 109,4% к оценке 2021 года, в 2023 году –  32 407,8 тыс. рублей, в 2024 году –33 704,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8"/>
        <w:contextualSpacing/>
        <w:jc w:val="both"/>
        <w:outlineLvl w:val="1"/>
        <w:rPr/>
      </w:pPr>
      <w:r>
        <w:rPr>
          <w:sz w:val="28"/>
          <w:szCs w:val="28"/>
        </w:rPr>
        <w:t>Плановые поступления от указанного доходного источника доведены муниципальному образованию город-курорт Геленджик министерством финансов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8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/>
          <w:sz w:val="28"/>
          <w:szCs w:val="28"/>
          <w:lang w:eastAsia="en-US"/>
        </w:rPr>
        <w:t xml:space="preserve">В основу расчета поступления налога, взимаемого </w:t>
      </w:r>
      <w:r>
        <w:rPr>
          <w:sz w:val="28"/>
          <w:szCs w:val="28"/>
        </w:rPr>
        <w:t>в связи с применением упрощенной системы налогообложения,</w:t>
      </w:r>
      <w:r>
        <w:rPr>
          <w:rFonts w:cs="Arial"/>
          <w:sz w:val="28"/>
          <w:szCs w:val="28"/>
          <w:lang w:eastAsia="en-US"/>
        </w:rPr>
        <w:t xml:space="preserve"> приняты </w:t>
      </w:r>
      <w:r>
        <w:rPr>
          <w:sz w:val="28"/>
          <w:szCs w:val="28"/>
        </w:rPr>
        <w:t xml:space="preserve">данные инспекции ФНС России по городу-курорту Геленджику </w:t>
      </w:r>
      <w:r>
        <w:rPr>
          <w:rFonts w:cs="Arial"/>
          <w:sz w:val="28"/>
          <w:szCs w:val="28"/>
          <w:lang w:eastAsia="en-US"/>
        </w:rPr>
        <w:t>об объемах</w:t>
      </w:r>
      <w:r>
        <w:rPr>
          <w:sz w:val="28"/>
          <w:szCs w:val="28"/>
        </w:rPr>
        <w:t xml:space="preserve"> налоговой базы за отчетный, текущий и плановые периоды, учитывающие прогнозируемую динамику налоговой базы, задолженность по налогу, планируемую к поступлению.</w:t>
      </w:r>
    </w:p>
    <w:p>
      <w:pPr>
        <w:pStyle w:val="ConsPlusNormal"/>
        <w:widowControl w:val="false"/>
        <w:spacing w:lineRule="auto" w:line="276"/>
        <w:ind w:firstLine="709"/>
        <w:jc w:val="both"/>
        <w:rPr/>
      </w:pPr>
      <w:r>
        <w:rPr/>
        <w:t>Поступление   налога,   взимаемого   в   связи  с   применением   упрощенной   системы  налогообложения,  на   2022  год  прогнозируется  в  сумме 380 394,0 тыс. рублей, что выше ожидаемого поступления в 2021 году на 15,0%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Объем планируемых поступлений в 2023 году составит 437 453,0 тыс. рублей или 115,0% к планируемой сумме на 2022 год, в 2024 году – 503 071,0 тыс. рублей или 115,0 % к планируемой сумме на 2023 год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>Единый налог на вмененный доход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 1 января 2021 года  Федеральным законом от 2 июля 2021 года      №305-ФЗ глава 26.3 Налогового кодекса Российской Федерации признана утратившей силу, в связи с чем поступления по ЕНВД на 2022-2023 годы не планируются, за исключением задолженности за прошлые периоды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Объем планируемых поступлений в 2022 году  составит  5 000,0 тыс. рублей, на 2023 год 3 000,0 тыс. рублей, в 2024 году – 1 000,0 тыс. рублей. 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е единого сельскохозяйственного налога на 2022 год  прогнозируется в сумме 800,0 тыс. рублей, что в 5,7 раза выше ожидаемой оценки 2021 года.  Столь значительный рост связан с тем, что в 2022-2024 годах запланировано поступление налога от основного налогоплательщика ООО «Черноморские морепродукты». В 2021 году в связи с закупкой дорогостоящего оборудования организацией представлена уточненная декларация уменьшающая сумму уплаты налога в бюджет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планируемых поступлений на 2022-2023 годы составляет         801,0 тыс. рублей и 802,0 тыс. рублей соответственно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Arial"/>
          <w:sz w:val="28"/>
          <w:szCs w:val="28"/>
          <w:lang w:eastAsia="en-US"/>
        </w:rPr>
        <w:t>В основу расчета поступления</w:t>
      </w:r>
      <w:r>
        <w:rPr>
          <w:sz w:val="28"/>
          <w:szCs w:val="28"/>
        </w:rPr>
        <w:t xml:space="preserve"> единого сельскохозяйственного налога </w:t>
      </w:r>
      <w:r>
        <w:rPr>
          <w:rFonts w:cs="Arial"/>
          <w:sz w:val="28"/>
          <w:szCs w:val="28"/>
          <w:lang w:eastAsia="en-US"/>
        </w:rPr>
        <w:t xml:space="preserve"> приняты </w:t>
      </w:r>
      <w:r>
        <w:rPr>
          <w:sz w:val="28"/>
          <w:szCs w:val="28"/>
        </w:rPr>
        <w:t xml:space="preserve">данные инспекции ФНС России по городу-курорту Геленджику </w:t>
      </w:r>
      <w:r>
        <w:rPr>
          <w:rFonts w:cs="Arial"/>
          <w:sz w:val="28"/>
          <w:szCs w:val="28"/>
          <w:lang w:eastAsia="en-US"/>
        </w:rPr>
        <w:t>об объемах</w:t>
      </w:r>
      <w:r>
        <w:rPr>
          <w:sz w:val="28"/>
          <w:szCs w:val="28"/>
        </w:rPr>
        <w:t xml:space="preserve"> налоговой базы за отчетный, текущий и прогнозируемый периоды, а также планируемая к поступлению в бюджет сумма задолженности. 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тентной системы налогообложения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тупление налога, взимаемого в связи с применением патентной системы налогообложения, на 2022 год прогнозируется в сумме  64 382,0 тыс. рублей, что выше ожидаемого поступления в 2021 году на 7,0%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планируемых поступлений в 2023 году составит 68 889,0 тыс. рублей или 107,0% к планируемой сумме на 2022 год, в 2024 году – 73 711,0 тыс. рублей или 107,0 % к планируемой сумме на 2023 год.</w:t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читывая  оценочные  и  прогнозные  данные  инспекции  ФНС  России по  городу-курорту Геленджику об объемах налоговой базы, на 2022 год налог на имущество физических лиц прогнозируется в сумме 204 416,0 тыс. рублей, что выше ожидаемого поступления в 2021 году на 13,0%, на 2023 год – 230 990,0 тыс. рублей или 113,0% к планируемой сумме на 2022 год, в 2024 году – 261 019,0 тыс. рублей или 113,0 % к планируемой сумме на 2023 год.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читывая оценочные и прогнозные данные инспекции ФНС России по городу-курорту Геленджику об объемах налоговой базы по налогу на имущество организаций сумма прогнозируемого объема доходов в 2021 году запланирована в сумме  32 869,0 тыс. рублей, что выше ожидаемого поступления в    2021 году на 5,0%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ост объема поступлений по данному доходному источнику в 2023 году к планируемому поступлению в 2022 году составит 5,0%, в 2024 году – 5,0% к поступлению в 2023 году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в 2022 и 2023 годах составит 34 512,0 тыс. рублей и    36 238,0 тыс. рублей соответственно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тупление земельного налога на 2022 год запланировано в сумме         329 479,0 тыс. рублей, что выше ожидаемого поступления в 2021 году на 1,2%. В 2023 году прогнозируемые поступления составят  333 433,0 тыс. рублей с ростом 1,2%, в 2024 году  337 434,0 тыс. рублей с ростом 1,2%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ой задачей в достижении полноты взимания данного налога является активизация мероприятий по уточнению недостающих характеристик земельных участков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Arial"/>
          <w:sz w:val="28"/>
          <w:szCs w:val="28"/>
          <w:lang w:eastAsia="en-US"/>
        </w:rPr>
        <w:t xml:space="preserve">В основу расчета поступления земельного налога приняты </w:t>
      </w:r>
      <w:r>
        <w:rPr>
          <w:sz w:val="28"/>
          <w:szCs w:val="28"/>
        </w:rPr>
        <w:t>оценочные и прогнозные данные инспекции ФНС России по городу-курорту Геленджику об объемах налоговой базы и задолженности по налогу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на 2022 год прогнозируется в сумме 25 613,0 тыс. рублей, что составляет 102,1% к оценке поступления государственной пошлины за 2021 год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планируемых поступлений на 2023 – 2024 годы составляет           25 961,0 тыс. рублей и 26 200,0 тыс. рублей соответственно с ежегодным ростом 1,0%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государственной пошлины приняты прогнозные данные главных администраторов доходов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,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К доходам, поступающим в бюджет муниципального образования город-курорт Геленджик от использования имущества, относятся арендная плата за земли и поступления от продажи права на заключение договоров аренды земли, доходы от сдачи в аренду имущества, составляющего муниципальную казну, доходы от перечисления части прибыли муниципальных унитарных предприятий, плата поступившая в рамках договоров за установку и эксплуатацию нестационарных торговых объектов и прочие поступления от использования имуществ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, получаемые в виде арендной платы, </w:t>
      </w:r>
    </w:p>
    <w:p>
      <w:pPr>
        <w:pStyle w:val="Normal"/>
        <w:widowControl w:val="false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средства от продажи права на заключение договоров</w:t>
      </w:r>
    </w:p>
    <w:p>
      <w:pPr>
        <w:pStyle w:val="Normal"/>
        <w:widowControl w:val="false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ы за земли, находящиеся в собственности городских</w:t>
      </w:r>
    </w:p>
    <w:p>
      <w:pPr>
        <w:pStyle w:val="Normal"/>
        <w:widowControl w:val="false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ругов (за исключением земельных участков муниципальных </w:t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тупления по доходам, получаемых в виде арендной платы</w:t>
      </w:r>
      <w:r>
        <w:rPr>
          <w:color w:val="000000"/>
          <w:sz w:val="28"/>
          <w:szCs w:val="28"/>
        </w:rPr>
        <w:t>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2 год прогнозируются в сумме 455 242,4  тыс. рублей, что составляет 77,8 % к оценке 2021 го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нижение поступлений к уровню 2021 года связано с пересмотром кадастровой стоимости земельных участков, с расторжением договоров на сумму 39 372,0 тыс. рублей, поступлением разового платежа на сумму 146 645,6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расчета поступления арендной платы за землю приняты прогнозные данные управления имущественных отношений администрации муниципального образования город-курорт Геленджик с учетом начислений по договорам и сумм задолженност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 планируемых поступлений на 2023 год составляет 471 133,4 </w:t>
      </w:r>
      <w:r>
        <w:rPr>
          <w:spacing w:val="-4"/>
          <w:sz w:val="28"/>
          <w:szCs w:val="28"/>
        </w:rPr>
        <w:t>тыс. рублей (103,5% к планируемой сумме на 2022</w:t>
      </w:r>
      <w:r>
        <w:rPr>
          <w:sz w:val="28"/>
          <w:szCs w:val="28"/>
        </w:rPr>
        <w:t xml:space="preserve"> год) и на 2024 год                   485 298,7,0 ты</w:t>
      </w:r>
      <w:r>
        <w:rPr>
          <w:spacing w:val="-6"/>
          <w:sz w:val="28"/>
          <w:szCs w:val="28"/>
        </w:rPr>
        <w:t xml:space="preserve">с. рублей (103,0 % к планируемой сумме на 2023 год).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упление доходов от аренды имущества муниципальной казны в   2022 году прогнозируется на уровне ожидаемой оценки 2021 года.  Планируемая сумма поступлений на 2022 – 2024 годы составит </w:t>
      </w:r>
      <w:r>
        <w:rPr>
          <w:spacing w:val="-4"/>
          <w:sz w:val="28"/>
          <w:szCs w:val="28"/>
        </w:rPr>
        <w:t>28 600,0 тыс. рублей ежегодно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й арендной платы имущества приняты  данные по заключенным договорам управления имущественных отношений администрации муниципального образования город-курорт Геленджик. 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та по соглашениям об установлении сервитута, 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ным органами местного самоуправления 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их округов, государственными или муниципальными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ми либо государственными или муниципальными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ми в отношении земельных участков, находящихся в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color w:val="000000"/>
          <w:sz w:val="28"/>
          <w:szCs w:val="28"/>
        </w:rPr>
        <w:t>собственности городских округов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платы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</w:r>
      <w:r>
        <w:rPr>
          <w:spacing w:val="-4"/>
          <w:sz w:val="28"/>
          <w:szCs w:val="28"/>
        </w:rPr>
        <w:t xml:space="preserve"> на  2022 год прогнозируется в сумме                 1 325,4 тыс. рублей.  На 2023 – 2024 годы планируется ежегодный рост 4,0%, сумма поступлений составит в 2023 году 1 378,4 тыс. рублей, в 2024 году –         1 426,7 тыс. рублей.</w:t>
      </w:r>
    </w:p>
    <w:p>
      <w:pPr>
        <w:pStyle w:val="Normal"/>
        <w:widowControl w:val="false"/>
        <w:spacing w:lineRule="auto" w:line="276"/>
        <w:ind w:firstLine="709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spacing w:val="-2"/>
          <w:sz w:val="28"/>
          <w:szCs w:val="28"/>
        </w:rPr>
        <w:t>Дох</w:t>
      </w:r>
      <w:r>
        <w:rPr>
          <w:sz w:val="28"/>
          <w:szCs w:val="28"/>
        </w:rPr>
        <w:t xml:space="preserve">оды от перечисления части прибыли, </w:t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sz w:val="28"/>
          <w:szCs w:val="28"/>
        </w:rPr>
        <w:t>остающейся после уплаты налогов и обязательных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ежей муниципальных унитарных предприятий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упление доходов от перечисления части прибыли, остающейся после уплаты налогов и обязательных платежей  муниципальных унитарных предприятий, на 2022  год прогнозируется в сумме 1 600,0 тыс. рублей, что составляет 106,7 % к оценке 2021 года, на 2023 год – 1 600,0 тыс. рублей, на 2024 год – 1 600,0 тыс. рубле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поступлений доходов от перечисления части прибыли государственных унитарных предприятий подготовлен управлением имущественных отношений администрации муниципального образования город-курорт Геленджик на основе сведений муниципальных унитарных предприятий, прогнозных результатах их финансово-хозяйственной деятельности в соответствии с программами деятельно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та поступившая в рамках договоров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установку и эксплуатацию нестационарных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рговых объектов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упление платы поступившей в рамках договоров за установку и эксплуатацию нестационарных торговых объектов, на 2022  год прогнозируется в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сумме 94 464,8 тыс. рублей, что составляет 93,2 % к оценке 2021 года, на     2023 год – 98 206,8 тыс. рублей, на 2024 год-102 098,8 тыс. рубле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 данному доходному источнику запланирован со снижением к ожидаемой оценке 2021 года в связи с тем, что данные представлены провизор-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, согласно  проектной  схеме размещения нестационарных торговых объектов и объектов по оказанию услуг на территории муниципального образования город-курорт Геленджик, которая еще не утверждена постановлением администрации муниципального образования город-курорт Геленджик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 год поступления  прогнозируются в сумме 6 961,0 тыс. рублей, что составляет 32,3 % к оценке 2021 года, на 2023 году – 7 628,8 тыс. рублей, на 2024 год - 8 010,1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1 году по данному доходному источнику произошел значительный рост поступлений (в 3,5 раза выше в сравнении с 2020 годом), который обеспечен ООО «КВГ» в результате платы за сброс загрязняющих веществ в водные объекты в связи с тем, что организация работала без применения налога на добавленную стоимость и утвержденных нормативов, поэтому плата за сброс загрязняющих веществ в водные объекты рассчитывалась по 100 кратному коэффициенту, как для сверхустановленного нормативного уровн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2022 году организацией планируется получение документации с утвержденными нормативами за сброс загрязняющих веществ в водные объекты для применения налога на добавленную стоимость. В связи с этим, плата за сброс загрязняющих веществ в водные объекты будет рассчитываться по коэффициенту для утвержденного организации нормативу, ниже 100 кратного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оказания услуг и компенсации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трат государства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оказания платных услуг и компенсации затрат государства на 2022 год прогнозируется в сумме 101 102,3 тыс. рублей, что составляет 19,7% к оценке 2021 года. Снижение прогнозируемых платежей на 2022 год обусловлено поступлением в 2021 году средств, носящих единовременный характер (компенсационная стоимость за снос зеленых насаждений – 510 121,6 тыс. рублей), администратором которых является управление жилищно-коммунального хозяйства администрации муниципального образования город-курорт Геленджик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оступления планируются в сумме 101 141,9 тыс. рублей, в 2024 году-101 183,0 тыс. рублей. 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материальных 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Поступление  доходов  от  продажи  иного  имущества,  находящегося  в собственности  городских  округов</w:t>
      </w:r>
      <w:r>
        <w:rPr>
          <w:rFonts w:cs="Arial" w:ascii="Arial" w:hAnsi="Arial"/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</w:rPr>
        <w:t>за  исключением  имущества  муниципальных  бюджетных  и  автономных  учреждений,  а  также  имущества  муниципальных  унитарных  предприятий,  в  том  числе  казенных),  в  части  реализации  основных  средств  по  указанному  имуществу</w:t>
      </w:r>
      <w:r>
        <w:rPr>
          <w:sz w:val="28"/>
          <w:szCs w:val="28"/>
        </w:rPr>
        <w:t xml:space="preserve">  на  2022  год  прогнозируется в сумме 6 000,0 тыс. рублей, что составляет 27,4 % к оценке 2021 года, на  2023 год -  6 000,0 тыс. рублей и на 2024 год – 6 000,0  тыс. рублей соответственно. </w:t>
      </w:r>
    </w:p>
    <w:p>
      <w:pPr>
        <w:pStyle w:val="Normal"/>
        <w:widowControl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В основу прогнозных данных принята провизорная оценка от управления имущественных отношений администрации муниципального образования город-курорт Геленджик по продаже недвижимого имущества, утвержденного планом приватизации имущества, в связи с тем, что указанное имущество не имеет оценочной стоимости, предполагаемой к продаже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оступление д</w:t>
      </w:r>
      <w:r>
        <w:rPr>
          <w:color w:val="000000"/>
          <w:sz w:val="28"/>
          <w:szCs w:val="28"/>
        </w:rPr>
        <w:t>оходов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</w:r>
      <w:r>
        <w:rPr>
          <w:sz w:val="28"/>
          <w:szCs w:val="28"/>
        </w:rPr>
        <w:t xml:space="preserve"> на 2022 год прогнозируется в сумме 5 000,0 тыс. рублей, что составляет 17,4% к оценке 2021 года. 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по данному доходному источнику связано с тем, что в  2021 году было  осуществлено бездоговорное поступление в сумме           18 717,2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приняты прогнозные данные управления имущественных отношений администрации муниципального образования город-курорт Геленджик с учетом предполагаемых заявок на выкуп земельных участков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планируемых поступлений составляет на 2023 год – 5 000,0 тыс. рублей, на 2024 год – 5 500,0 тыс. рублей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а за увеличение площади земельных участков,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частной собственности, в результате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я таких земельных участков и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находящихся в собственност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их округов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гноз поступлений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</w:r>
      <w:r>
        <w:rPr>
          <w:spacing w:val="-4"/>
          <w:sz w:val="28"/>
          <w:szCs w:val="28"/>
        </w:rPr>
        <w:t xml:space="preserve"> на 2022 год планируется со снижением к ожидаемой оценке   2021 года на 40,0 %.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 xml:space="preserve">Снижение поступлений по данному доходному источнику связано со снижением кадастровой стоимости земельных участков, а также, в связи с планируемым новым генеральным планом,  согласно которому уменьшается количество зон жилой застройки вдоль прибрежной части муниципального образования город-курорт Геленджик, путем перевода указанных зон в многофункциональные общественно-деловые зоны, зоны отдыха, курортные зоны. 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В связи с этим, планируется уменьшение количества заявлений об увеличении площади земельных участков, так как нормой Земельного кодекса  предусмотрено увеличение площади   земельных участков в отношении  зон жилой застройки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умма планируемых поступлений по указанному доходному источнику на 2022 - 2024 годы составит 30 000,0 тыс. рублей ежегодно.</w:t>
      </w:r>
    </w:p>
    <w:p>
      <w:pPr>
        <w:pStyle w:val="Normal"/>
        <w:widowControl w:val="false"/>
        <w:spacing w:lineRule="auto" w:line="276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ормами статьи 46 Бюджетного кодекса Российской Федерации в основу расчета поступления штрафов, санкций, возмещения ущерба приняты оценочные и прогнозные данные главных администраторов доходов.</w:t>
      </w:r>
    </w:p>
    <w:p>
      <w:pPr>
        <w:pStyle w:val="Style25"/>
        <w:widowControl w:val="false"/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штрафов, санкций, возмещения ущерба на 2022 год прогнозируются в сумме 8 523,3 тыс. рублей,  на 2023 год - 8 516,3 тыс. рублей, на   2024 год - 8 508,3 тыс. рублей. 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Объем  безвозмездных  поступлений  от  других  бюджетов  бюджетной системы Российской Федерации на 2022 год прогнозируется в сумме 1 320 805,3 тыс. рублей, что ниже ожидаемой оценки на 2021 год на 1,4%. На 2023 год – 1 232 985,8 тыс. рублей или 93,4% к планируемой сумме на 2022 год, на 2024 год – 1 304 564,8 тыс. рублей  или 105,8% к планируемой сумме на    2023 год, и характеризуется показателями, приведенными в таблице.</w:t>
      </w:r>
    </w:p>
    <w:p>
      <w:pPr>
        <w:pStyle w:val="Normal"/>
        <w:widowControl w:val="false"/>
        <w:spacing w:lineRule="auto" w:line="276"/>
        <w:ind w:firstLine="851"/>
        <w:jc w:val="right"/>
        <w:rPr>
          <w:sz w:val="16"/>
          <w:szCs w:val="28"/>
        </w:rPr>
      </w:pPr>
      <w:r>
        <w:rPr>
          <w:sz w:val="16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417"/>
        <w:gridCol w:w="1560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right="-11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hanging="0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417"/>
        <w:gridCol w:w="1560"/>
        <w:gridCol w:w="1418"/>
      </w:tblGrid>
      <w:tr>
        <w:trPr>
          <w:tblHeader w:val="true"/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spacing w:lineRule="auto" w:line="276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всего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" w:leader="none"/>
              </w:tabs>
              <w:spacing w:lineRule="auto" w:line="276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right"/>
              <w:rPr/>
            </w:pPr>
            <w:r>
              <w:rPr/>
              <w:t>1 320 8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232 9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304 564,8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дотац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7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7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рогнозируемые объ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right"/>
              <w:rPr/>
            </w:pPr>
            <w:r>
              <w:rPr/>
              <w:t>157 4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8 0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9 924,4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субсид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рогнозируемые объ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48 4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right"/>
              <w:rPr/>
            </w:pPr>
            <w:r>
              <w:rPr/>
              <w:t>88 0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3 696,9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субвенции бюджетам городских округ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7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08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рогнозируемые объ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7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014 9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016 8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08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0 94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340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С  учетом  планового  поступления  прочих  безвозмездных  перечислений (в  2022  году – 61 430,4  тыс. рублей,  в 2023 году – 0,0 тыс. рублей, в  2024 году – 0,0 тыс. рублей) безвозмездные поступления в 2022 году составят 1 382 235,7 тыс. рублей, в 2023 году – 1 232 985,8 тыс. рублей, в 2024 году -1 304 564,8 тыс. рублей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бщая сумма планируемых доходов на 2022 год составит 3 889 410,6 тыс. рублей, на 2023 и 2024 годы – 3 893 594,0 тыс. рублей и 4 132 340,3 тыс. рублей соответственно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целях обеспечения долгосрочной сбалансированности, устойчивости местного бюджета первостепенной задачей является мобилизация доходов местного бюджета. Администрацией муниципального образования город-курорт Геленджик будет продолжена работа по обеспечению наполняемости местного бюджета, которая осуществляется в соответствии с ежегодно утверждаемым Планом мероприятий по наполнению доходной части местного бюджета и будет направлена на недопущение принятия неэффективных льгот по местным налогам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целях мобилизации доходов в консолидированный бюджет Краснодарского края с территории муниципального образования город-курорт Геленджик  будет продолжено взаимодействие администрации муниципального образования город-курорт Геленджик с инспекцией ФНС России по городу-курорту Геленджику Краснодарского края, Геленджикским городским отделом УФССП по Краснодарскому краю и другими контролирующими организациями по реализации мероприятий, направленных на исполнение бюджетных назначе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. Расходы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1. Общие подходы к формированию объема 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структуры расходов бюджета города-курорта Геленджик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объема и структуры расходов бюджета города-курорта Геленджик на 2021 год осуществлялось исходя из следующих основных подходов: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в качестве «базовых» бюджетных ассигнований на 2022 год приняты бюджетные ассигнования, утвержденные на 2021 год по состоянию на 1 июля;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 «базовые» объемы бюджетных ассигнований сформированы с учетом: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и на 4,0 % расходов на оплату коммунальных услуг и прочих материальных затрат учреждений бюджетной сферы; 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я расходов на питание детей в муниципальных дошкольных и общеобразовательных учреждениях по ценам, действующим по состоянию на 1 июля 2021 года с применением натуральных норм продуктов питания и последующей индексацией бюджетных ассигнований на 4,0 %;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оплаты труда отдельных категорий работников учреждений образования и культуры с учетом достигнутого соотношения между уровнем оплаты труда отдельных категорий работников учреждений образования и культуры и уровнем средней заработной платы в Краснодарском крае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индексации оплаты труда категорий работников бюджетной сферы, которые не попадают под действие указов Президента Российской Федерации, с 1 октября 2022 года на 4,0 %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денежного содержания муниципальных служащих муниципального образования город-курорт Геленджик с 1 октября 2022 года на 4,0 %;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изменения количества муниципальных услуг и количества получателей муниципальных услуг;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недопущение установления муниципальным образованием город-курорт Геленджик в планируемом периоде расходных обязательств, не связанных с решением вопросов местного значения в целях соблюдения условий предоставления дотации на выравнивание бюджетной обеспеченности муниципальному образованию город-курорт Геленджик из краевого бюджета;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ланирование объемов финансирования с учетом показателей, предусмотренных муниципальными программами (проектами муниципальных программ) муниципального образования город-курорт Геленджик, планируемыми к реализации начиная с 2022 года, по годам их реализации;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финансовое обеспечение установленных уровней софинансирования расходных обязательств муниципального образования город-курорт Геленджик по результатам распределения субсидий между местными бюджетами проектом закона Краснодарского края о краевом бюджете на очередной финансовый год и на плановый период.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проекте бюджета муниципального образования город-курорт Геленджик на 2022 год и на плановый период 2023  и 2024 годов расходная часть бюджета составила на: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2022 год - 3 889 410,6 тыс. рублей, или 89,2 %  к плану на 2021 год;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2023 год - 3 893 594,0  тыс. рублей, или 100,0 % к плану на 2022 год;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2024 год -  4 132 340,3 тыс. рублей, или 106,1 % к плану на 2023 год.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бъемы бюджетных ассигнований в разрезе разделов классификации расходов местного бюджета приведены в таблице.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90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75"/>
        <w:gridCol w:w="1276"/>
        <w:gridCol w:w="992"/>
        <w:gridCol w:w="1276"/>
        <w:gridCol w:w="992"/>
        <w:gridCol w:w="1276"/>
        <w:gridCol w:w="992"/>
      </w:tblGrid>
      <w:tr>
        <w:trPr>
          <w:tblHeader w:val="true"/>
          <w:trHeight w:val="2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21 год (учтено по бюджету на  1.10.2021г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бюджета н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 xml:space="preserve">к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плану 2021 год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бюджета на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>к проекту на 2022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бюджета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>к проекту на 2023 год, %</w:t>
            </w:r>
          </w:p>
        </w:tc>
      </w:tr>
    </w:tbl>
    <w:p>
      <w:pPr>
        <w:pStyle w:val="Normal"/>
        <w:widowControl w:val="false"/>
        <w:spacing w:lineRule="auto" w:line="276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75"/>
        <w:gridCol w:w="1276"/>
        <w:gridCol w:w="992"/>
        <w:gridCol w:w="1276"/>
        <w:gridCol w:w="992"/>
        <w:gridCol w:w="1276"/>
        <w:gridCol w:w="992"/>
      </w:tblGrid>
      <w:tr>
        <w:trPr>
          <w:tblHeader w:val="true"/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=3/2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6=5/3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8=7/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*100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</w:rPr>
              <w:t>Всего расходов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 361 0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 889 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 893 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 132 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6,1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442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419 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83 5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85 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8,8</w:t>
            </w:r>
          </w:p>
        </w:tc>
      </w:tr>
      <w:tr>
        <w:trPr>
          <w:trHeight w:val="1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89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4 0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4 9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4 9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611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09 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85 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93 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620 6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51 8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83 5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49 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4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 932 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 040 7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 960 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 781 6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7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17 6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73 0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99 6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93 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6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24 8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63 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22 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25 2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10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20 9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36 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72 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72 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10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91 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636 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по отдельным разделам классификации расходов бюджетов, осуществляемых на условиях софинансирования с краевым и (или) федеральным бюджетом будет подлежать увеличению, в связи с тем, что на момент составления проекта местного бюджета органами государственной власти Краснодарского края распределение межбюджетных трансфертов между муниципальными образованиями не завершено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местного бюджета будет уточнен после завершения распределения межбюджетных трансфертов из краевого бюджета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.1 Бюджетного кодекса Российской Федерации в проекте бюджета муниципального образования город-курорт Геленджик на 2022 – 2024 годы запланированы условно утвержденные расходы на  2023 год в сумме  291 301,4 тыс. рублей и на  2024 год – 636 259,9 тыс. рублей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труктуре  расходов  местного  бюджета  на  2022  год   бюджетные  ассигнования по разделам социальной сферы запланированы в сумме 2 713 789,8 тыс.  рублей, на 2023 год -  2 554 489,0 тыс. рублей, на 2024 год – 2 372 414,3 тыс. рублей, что составляет 69,8 %, 65,6% и 57,4 % от общего объема расходов соответствующего года. На 2021 год расходы по разделам социальной сферы запланированы в сумме 2 595 828,4 тыс. рублей, что составляет 59,5% от общего объема расходов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бюджета предусмотрены расходы на содержание бюджетной сети в 2022 году в сумме 2 214 097,8 тыс. рублей, в 2023 году – 2 243 137,8 тыс. рублей, в 2024 году – 2 269 006,5 тыс. рублей, что составляет 56,9%, 57,6%, 54,9%  от  общего  объема  расходов  соответствующего  года.  Основная  часть расходов  будет  осуществляться  в  рамках  муниципального  задания  на  оказание  услуг  (выполнение  работ)  муниципальными  бюджетными  и  автономными учреждениями (в 2022 году – 1 903 041,4 тыс. рублей, в 2023 году –1 926 273,3 тыс. рублей, в 2024 году – 1 950 750,9 тыс. рублей)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депутатов,  выборных  должностных  лиц местного  самоуправления  муниципального  образования  город-курорт  Геленджик,  осуществляющих  свои  полномочия  на  постоянной  основе,  муниципальных  служащих  муниципального  образования  город-курорт  Геленджик  и  содержание  органов  местного  самоуправления  город-курорт  Геленджик  предусмотрены  проектом  местного  бюджета  в  пределах  нормативов, установленных для муниципального образования город-курорт Геленджик высшим исполнительным органом государственной власти Краснодарского края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ая часть местного бюджета сформирована и представлена в программном формате на основе 18 муниципальных программ муниципального образования город-курорт Геленджик (далее – муниципальная программа), которые охватывают основные направления социальной и экономической политики муниципального образования город-курорт Геленджик. </w:t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 бюджетных  ассигнований  по  непрограммным направлениям деятельности на 2022 год предусматривается в сумме 210 400,5 тыс. рублей, на 2023 год – 213 589,9 тыс. рублей (без учета условно утвержденных расходов), на 2024  год – 213 788,5 тыс. рублей  (без учета условно утвержденных расходов). Указанные средства включают расходы  на обеспечение деятельности главы муниципального образования город-курорт Геленджик, Думы муниципального образования город-курорт Геленджик, администрации  муниципального  образования  город-курорт  Геленджик  (далее – администрация),  Контрольно-счетной  палаты  муниципального  образования город-курорт Геленджик, финансового управления администрации муниципального образования город-курорт Геленджик, управления имущественных отношений  администрации  муниципального  образования город-курорт Геленджик. По  непрограммным  направлениям  деятельности  запланированы бюджетные  ассигнования  на  управление  муниципальным  имуществом,  реализацию  мероприятий  по  обеспечению  мобилизационной  готовности  экономики,  резервный  фонд  администрации,  исполнение  прочих  обязательств муниципального  образования  город-курорт   Геленджик.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етализация направлений финансового обеспечения расходов бюджета муниципального образования город-курорт Геленджик на 2022 год и на плановый период 2023  и 2024 годов характеризуется следующими данными:</w:t>
      </w:r>
    </w:p>
    <w:p>
      <w:pPr>
        <w:pStyle w:val="Normal"/>
        <w:widowControl w:val="false"/>
        <w:tabs>
          <w:tab w:val="clear" w:pos="708"/>
          <w:tab w:val="left" w:pos="4052" w:leader="none"/>
        </w:tabs>
        <w:spacing w:lineRule="auto" w:line="276"/>
        <w:ind w:firstLine="709"/>
        <w:jc w:val="right"/>
        <w:rPr/>
      </w:pPr>
      <w:r>
        <w:rPr/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559"/>
        <w:gridCol w:w="1832"/>
        <w:gridCol w:w="1570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559"/>
        <w:gridCol w:w="1832"/>
        <w:gridCol w:w="157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889 410,6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93 59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132 34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0 355,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3 297,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3 297,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8 616,7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0 001,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2 691,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 418,6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3 892,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t xml:space="preserve">84 422,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4 151,9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7 516,9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 702,8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70 043,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98 136,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04 770,8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 824,8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t xml:space="preserve">39 449,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196,6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301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 259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4.2. Расходы местного бюджета, осуществляемые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мках муниципальных программ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расходов местного бюджета по муниципальным программам представлено в приложении 5 к проекту решения о бюджете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 18  муниципальных  программ  в  2022  году  предусмотрены бюджетные  ассигнования  в  сумме 3 679 010,1 тыс. рублей, на 2023 год – 3 388 702,7  тыс. рублей, на 2024 год -  3 282 291,9 тыс. рублей, что составляет в общей структуре расходов бюджета  94,6 %, 94,1 % и 93,9 % соответствен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местного бюджета в разрезе муниципальных программ представлены в следующей таблице: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118"/>
        <w:gridCol w:w="1559"/>
        <w:gridCol w:w="1560"/>
        <w:gridCol w:w="1559"/>
        <w:gridCol w:w="1559"/>
      </w:tblGrid>
      <w:tr>
        <w:trPr>
          <w:trHeight w:val="3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1 год (учтено по бюджету на  01.10.2021г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118"/>
        <w:gridCol w:w="1559"/>
        <w:gridCol w:w="1560"/>
        <w:gridCol w:w="1559"/>
        <w:gridCol w:w="1559"/>
      </w:tblGrid>
      <w:tr>
        <w:trPr>
          <w:tblHeader w:val="true"/>
          <w:trHeight w:val="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7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 064 4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3 679 0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3 388 7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3 282 29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Формирование современной городской среды на территории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6 33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Развитие местного самоуправления в муниципальном образовании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36 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13 9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15 8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17 01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ступная с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 3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Реализация молодежной политики на территории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9 2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7 5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8 0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8 063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 770 7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 857 4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 790 8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 682 20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79 19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61 8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63 9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79 147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Развитие физической культуры и спорта на территории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68 99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70 4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68 8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69 052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тие жилищно-коммунального и дорожного хозяйства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56 9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531 8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521 5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532 732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ти Гелендж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2 2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88 9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3 2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6 952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Социальная поддержка граждан в муниципальном образовании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3 6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7 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7 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7 86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Экономическое развитие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8 50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0 5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1 1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1 91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Комплексное и устойчивое развитие муниципального образования город-курорт Геленджик в сфере строительства и архите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89 7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307 9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37 3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44 669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форматизация органов местного самоуправления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 6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4 6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4 6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4 62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Поддержка казачьих обществ на территории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4 80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4 8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4 8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4 80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Обеспечение безопасности населения на территории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3 7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02 7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8 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98 590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Развитие гражданского общества на территории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5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5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594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Газификация муниципального образования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3 6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5 7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1 4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74 047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Профилактика экстремизма и терроризма в муниципальном образовании город-курорт Гелендж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9 9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6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27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Формирование современной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на 2018-2024 годы»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Формирование современной городской среды на территории муниципального образования город-курорт Геленджик» предусмотрены на 2022 год в сумме 25 000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редства местного бюджета планируется направить на благоустройство дворовых территорий многоквартирных домов и общественных территорий муниципального образования город-курорт Геленджик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Развитие местного самоуправления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в муниципальном образовании город-курорт Геленджик»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местного самоуправления в муниципальном образовании город-курорт Геленджик» на  2022 год предусмотрены в сумме 113 931,2 тыс. рублей, на 2023 год –              115 800,5 тыс. рублей, на 2024 год – 117 011,5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запланированы  расходы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деятельности МКУ «ЦБ ОМС» и МКУ «ОД ОМС» в           2022 году в сумме 82 570,0 тыс. рублей, в 2023 году – 84 439,3 тыс. рублей, в 2024 году – 85 657,5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омпенсацию расходов на оплату жилых помещений и коммунальных услуг руководителям органов ТОС муниципального образования город-курорт Геленджик – по 3 984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емирование победителей конкурса на звание «Лучший орган территориального общественного самоуправления в муниципальном образовании город-курорт Геленджик, - по 88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оведение ежегодного смотра-конкурса на звание «Лучший квартал муниципального образования город-курорт Геленджик», – по 21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емирование победителей  конкурса на звание «Лучший объединенный квартальный округ в муниципальном образовании город-курорт Геленджик, – по 20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оведение ежегодного смотра-конкурса в номинации «Лучший многоквартирный дом», - по 15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оведение ежегодного смотра-конкурса на звание «Дом образцового содержания», - по 9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уплату ежегодного членского взноса в Международную ассоциацию «Породненные города», – по 173,7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уплату ежегодного членского взноса в Совет муниципальных образований Краснодарского края, – по 402,7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ием официальных российских и иностранных делегаций (деловых встреч, переговоров, совещаний и т.д.), - по 50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дготовки, переподготовки и повышения квалификации выборных должностных лиц местного самоуправления и муниципальных служащих, – на 2022 – 2023 годы по 174,6 тыс. рублей ежегодно, на 2024 год – 167,4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оведение официальных мероприятий администрации муниципального образования город-курорт Геленджик, участие представителей администрации муниципального образования город-курорт Геленджик в официальных мероприятиях, - по 3 00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публикование информации о деятельности администрации муниципального образования город-курорт Геленджик в печатных средствах массовой информации по 3 00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информационное освещение деятельности органов местного самоуправления  муниципального образования город-курорт Геленджик посредством телевещания, по 13 998,8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печатного средства массовой информации «Официальный вестник органов местного самоуправления муниципального образования город-курорт Геленджик» для опубликования  муниципальных правовых актов органов местного самоуправления муниципального образования город-курорт Геленджик, обсуждения проектов муниципальных правовых актов по вопросам местного значения, доведения до сведения жителей муниципального образования город-курорт Геленджик официальной информации о социально-экономическом развитии муниципального образования, о развитии его общественной инфраструктуры и иной официальной информации, обязательное опубликование которой в официальном печатном издании муниципального образования предусмотрено действующим законодательством РФ, по 1 597,4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змещение информационных материалов и модулей о событиях и мероприятиях,  проводимых  в  муниципальном  образовании  город-курорт  Геленджик,  в  центральных  и  региональных  средствах  массовой  информации, по 3 000,0 тыс. рублей ежегодно.</w:t>
        <w:tab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Доступная среда»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0-2025 годы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«Доступная среда» на 2022 год предусмотрены в сумме 937,3 тыс. рублей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2 году за счет средств программы планируется осуществить мероприятия в целях обеспечения доступной среды для маломобильных граждан в МБУ ДО детско-юношеской спортивной школе «Виктория». 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  <w:lang w:eastAsia="ar-SA"/>
        </w:rPr>
        <w:t xml:space="preserve">Муниципальная программа «Реализация молодежной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литики на территории муниципального образования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  <w:lang w:eastAsia="ar-SA"/>
        </w:rPr>
        <w:t>город-курорт Геленджик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Реализация молодежной политики на территории муниципального образования город-курорт Геленджик» в 2022 году предусмотрены бюджетные ассигнования в сумме 17 588,6 тыс. рублей, в 2023 году – 18 038,9 тыс. рублей, в 2024 году – 18 063,7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 обеспечение  деятельности  МКУ  «ЦСОМ  «Пульс»  на  2022  год  запланировано  12 666,1  тыс. рублей,  на  2023 год – 13 020,2  тыс. рублей, на 2024 год – 13 055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управления по делам молодежи администрации муниципального образования город-курорт Геленджик предусмотрено  на  2022  год  3 131,8  тыс. рублей,  на  2023-2024 годы по 3 218,0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запланированы  ежегодно расходы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дение мероприятий по работе с молодежью, – по 1 349,6 тыс. рублей ежегодно. Данные  средства будут направлены на участие молодежи во всероссийских, окружных, региональных, краевых, зональных межмуниципальных молодежных мероприятиях (по 301,5 тыс. рублей), гражданское и военно-патриотическое  воспитание,  и  духовно-нравственное  развитие  молодежи (по 353,2 тыс.рублей), организацию и проведение краевой гражданской кампании  «Георгиевская  лента»  (по 141,6 тыс. рублей),  творческое  и  интеллектуальное  развитие  молодых  граждан,  развитие  школьного  и  студенческого самоуправления  (по 107,8 тыс. рублей),  организацию  и  проведение  «Открытой Геленджикской Молодежной Лиги КВН» (по 50,6 тыс. рублей), формирование здорового образа жизни в молодежной среде (по 394,9 тыс. рублей)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оведение муниципальных тематических (профильных) смен,  - по 111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оведение муниципальных молодежных форумов – по 280,1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гранты муниципального образования город-курорт Геленджик для социально и общественно активной молодежи, – по 50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jc w:val="center"/>
        <w:rPr/>
      </w:pPr>
      <w:r>
        <w:rPr>
          <w:sz w:val="28"/>
          <w:szCs w:val="28"/>
        </w:rPr>
        <w:t>«Развитие образования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ектом решения о бюджете на реализацию муниципальной программы «Развитие образования» на 2022 год предусмотрены бюджетные ассигнования в сумме 1 857 491,6 тыс. рублей, на 2023 год – 1 790 865,2 тыс. рублей, на 2024 год – 1 682 200,6 тыс. рублей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 счет  средств  краевого  бюджета  запланированы  расходы  на  осуществление переданных государственных полномочий в 2022 году в  сумме  885 108,9 тыс. рублей,  в  2023 году – 885 372,1 тыс. рублей, в  2024 году  – 885 503,4 тыс. рублей, в том числе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в 2022 году в сумме 1 744,6 тыс. рублей, в 2023 году – 1 894,2 тыс. рублей, в 2024 году – 1 937,0 тыс. рублей;</w:t>
        <w:tab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- по 12 391,6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- по 3 368,2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 - по 78,1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 населенных  пунктах,  рабочих  поселках  (поселках  городского  типа) на территории Краснодарского края в 2022 году –  2 830,0 тыс. рублей,  в  2023  году – 2 943,6 тыс. рублей,  в  2024 году – 3 032,1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 – по 860 081,8  тыс. рублей ежегодно, из них: дошкольные образовательные организации –  по 367 395,0 тыс. рублей; общеобразовательные организации – по 492 686,8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государственных полномочий по финансовому обеспечению получения образования в частных дошкольных и общеобразовательных организациях – по 4 614,3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запланированы расходы на ежемесячное денежное вознаграждение за классное руководство 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 основные общеобразовательные программы на 2022-2023 годы по 38 955,8 тыс.рублей ежегодно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проекте решения о бюджете предусмотрены бюджетные ассигнования на выполнение условий софинансирования расходных обязательств муниципального образования город-курорт Геленджик, финансовое обеспечение которых частично осуществляется за счет средств федерального и краевого бюджетов, из ни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4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, 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13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35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8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образовательных учреждений за счет средств местного бюджета запланированы расходы  на 2022 год в сумме 651 981,2 тыс. рублей, на 2023 год – 663 092,7 тыс. рублей, на 2024 год  - 671 276,2 тыс. рублей, из них: на выполнение муниципального задания муниципальными бюджетными и автономными учреждениями на 2022 год -  588 601,1 тыс. рублей, на 2023  год – 598 403,1 тыс. рублей, на 2024 год – 606 567,8 тыс. рублей; на обеспечение деятельности казенных учреждений на 2022 год – 63 380,1 тыс. рублей, на 2023 год – 64 689,6 тыс. рублей, на 2024 год –  64 708,4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функционирования модели персонифицированного финансирования дополнительного образования детей в муниципальном образовании город-курорт Геленджик предусмотрены ассигнования на 2022 год в сумме 24 818,1 тыс. рублей,  на  2023 год – 25 940,7 тыс. рублей,  на  2024 год – 27 124,0 тыс. рублей,  в том числе  на  выполнение  муниципального  задания муниципальными бюджетными и автономными учреждениями на 2022 год -  23 096,1  тыс. рублей,  на  2023  год – 24 124,2 тыс. рублей,  на  2024 год – 25 208,9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местного бюджета предусмотрены бюджетные ассигнования на осуществление в 2022 году капитального ремонта муниципальных  образовательных учреждений на сумму 77 846,6 тыс. рублей</w:t>
      </w:r>
      <w:r>
        <w:rPr/>
        <w:t>, из них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 капитальный   ремонт   фасада   МБДОУ   «ЦРР -  д/с  №2  «Светлячок» - 626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спортивно-игровой площадки МБДОУ «ЦРР- д/с №2  «Светлячок» - 728,6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входных групп МБДОУ «ЦРР- д/с №2  «Светлячок» - 820,2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входных прогулочных веранд МБДОУ «ЦРР- д/с №2  «Светлячок» - 496,9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фасада МБДОУ д/с №3 «Тополек» - 9 144,8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крыш 6 теневых веранд МБДОУ д/с №9 «Солнышко» - 782,4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территории группы «Радуга» с установкой теневого навеса МБДОУ д/с №10 «Аленушка» - 1 066,5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- капитальный ремонт территории прогулочной площадки группы «Пчелки» МБДОУ д/с №10 «Аленушка» - 259,3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78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игрового навеса прогулочной площадки группы «Ягодки» МБДОУ д/с №10 «Аленушка» - 801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системы холодного водоснабжения МБДОУ д/с №16 «Ивушка» - 271,2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игровой площадки группы «Ромашки» МАДОУ д/с №17 «Улыбка» - 523,3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игровой площадки группы «Бабочки» МАДОУ д/с №17 «Улыбка» - 383,8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игровой площадки группы «Енот» МАДОУ д/с №17 «Улыбка» - 505,6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игровой площадки группы «Ручеек» МАДОУ д/с №17 «Улыбка» - 383,8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ремонт  путей  эвакуации  МБДОУ д/с №22 «Колокольчик»  - 1 014,5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помещения прачечной МБДОУ д/с №22 «Колокольчик» - 585,7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 ремонт   тротуаров   МБДОУ  д/с  №23  «Золотой  ключик»  - 1 019,4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системы отопления МБДОУ д/с №23 «Золотой ключик» - 606,9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внутриплощадочных сетей системы водоотведения МБДОУ д/с №24 «Колосок» - </w:t>
            </w:r>
            <w:r>
              <w:rPr>
                <w:color w:val="000000"/>
                <w:sz w:val="28"/>
                <w:szCs w:val="28"/>
              </w:rPr>
              <w:t xml:space="preserve">460,4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помещений МБДОУ д/с №24 «Колосок» - </w:t>
            </w:r>
            <w:r>
              <w:rPr>
                <w:color w:val="000000"/>
                <w:sz w:val="28"/>
                <w:szCs w:val="28"/>
              </w:rPr>
              <w:t xml:space="preserve">856,1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64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помещений пищеблока и прачечной МБДОУ д/с №24 «Колосок» - </w:t>
            </w:r>
            <w:r>
              <w:rPr>
                <w:color w:val="000000"/>
                <w:sz w:val="28"/>
                <w:szCs w:val="28"/>
              </w:rPr>
              <w:t xml:space="preserve">878,7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помещений туалетных комнат и коридора МБДОУ д/с №24 «Колосок» - </w:t>
            </w:r>
            <w:r>
              <w:rPr>
                <w:color w:val="000000"/>
                <w:sz w:val="28"/>
                <w:szCs w:val="28"/>
              </w:rPr>
              <w:t xml:space="preserve">628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игровой веранды и площадки группы №11 МБДОУ д/с №29 «Мальвина» - </w:t>
            </w:r>
            <w:r>
              <w:rPr>
                <w:color w:val="000000"/>
                <w:sz w:val="28"/>
                <w:szCs w:val="28"/>
              </w:rPr>
              <w:t xml:space="preserve">1 166,1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игровых веранд и площадок групп №6 и 7 МБДОУ д/с №29 «Мальвина» - 1 357,6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помещений  группы №4 МБДОУ д/с №30 «Лукоморье» - </w:t>
            </w:r>
            <w:r>
              <w:rPr>
                <w:iCs/>
                <w:sz w:val="28"/>
                <w:szCs w:val="28"/>
              </w:rPr>
              <w:t xml:space="preserve">878,7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территории (первая очередь) МБДОУ «ЦРР - д/с №31 «Березка» - 2 610,5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ремонт  путей  эвакуации  МБДОУ «ЦРР - д/с №31 «Березка» - 1 644,4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 спортивной площадки МБДОУ д/с №35 «Калинка» - 794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 ремонт   группы  «Василек»  МБДОУ  д/с  №35  «Калинка»  - 1 115,4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игровой площадки подготовительной группы «МБДОУ д/с №37 «Якорек» - 1 429,3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ремонт  спортивной  площадки  «МБДОУ д/с №37 «Якорек» - 1 164,4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игровой площадки младшей группы «МБДОУ д/с №37 «Якорек» - 479,7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фасада литер «А» МБОУ СОШ №2 - 4 153,2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ремонт  фасада  здания  начальной школы МБОУ СОШ №2 - 1 558,4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стадиона МБОУ СОШ №4 - 9 540,2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 ремонт   туалетов   (3   этаж   блок   Б)   МАОУ   СОШ   №8   - 606,6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 ремонт   коридора   (1 этаж,   блок  А)   МАОУ   СОШ   №8   - 1 479,5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ремонт  спортивно-игровой  площадки  МБОУ  ООШ  №10  - </w:t>
            </w:r>
            <w:r>
              <w:rPr>
                <w:iCs/>
                <w:sz w:val="28"/>
                <w:szCs w:val="28"/>
              </w:rPr>
              <w:t xml:space="preserve">3 005,9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фасада МБОУ ООШ №10 - </w:t>
            </w:r>
            <w:r>
              <w:rPr>
                <w:iCs/>
                <w:sz w:val="28"/>
                <w:szCs w:val="28"/>
              </w:rPr>
              <w:t xml:space="preserve">3 470,5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фасада основного здания МАОУ СОШ №17 - 4 012,5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электрощитовой МБОУ СОШ №20 - </w:t>
            </w:r>
            <w:r>
              <w:rPr>
                <w:iCs/>
                <w:sz w:val="28"/>
                <w:szCs w:val="28"/>
              </w:rPr>
              <w:t xml:space="preserve">465,7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  ремонт   прилегающей   территории   МБОУ   СОШ   №20   - 2 645,9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кабинетов №2, 11, 13 («Точка роста») МБОУ ООШ №21 - 1 824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кровли здания начальной школы МБОУ ООШ №21 - 1 960,9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6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помещений  МБУ ДЮЦ «Росток» - 1 437,5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кровли здания по ул. Толстого, 21  МАОУ ДО ЦРТДиЮ - 2 085,6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зала МБУ ДО ДЮСШ «Виктория» по ул.Шевченко, 63 - 1 050,2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72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капитальный ремонт системы вентиляции МБУ ДО ДЮСШ «Виктория» по ул.Шевченко,64 - 3 066,8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организацию перевозок обучающихся муниципальных образовательных организаций, реализующих общеобразовательные программы запланированы бюджетные ассигнования на 2022 год в сумме 11 001,5 тыс. рублей, на 2023-2024 год по 11 123,1 тыс. рублей ежегодно. Данное направление расходов включает бюджетные ассигнования на оплату труда водителей и механиков, периодический, предрейсовый и послерейсовый медицинские осмотры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обучающихся  муниципальных общеобразовательных учреждений питанием запланированы бюджетные ассигнования на 2022 год в сумме 66 557,6 тыс. рублей, на 2023-2024 год по 67 119,8 тыс. рублей ежегодно. Данное направление расходов включает расходы местного бюджета, связанные с предоставлением льготного питания (завтраков, обедов, обеспечение молоком) учащимся муниципальных общеобразовательных организаций, а также выплату денежной компенсации за питание детей с ограниченными возможностями здоровья, обучающихся в муниципальных общеобразовательных учреждениях муниципального образования город-курорт Геленджик, получающих образование на дому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проведение мероприятий в области образования и обеспечение участия в таких мероприятиях предусмотрены бюджетные ассигнования в сумме 2 873,6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социальную поддержку отдельных категорий граждан из местного бюджета за счет средств программы планируется направить в 2022 году бюджетные ассигнования в сумме 9 294,4 тыс. рублей, в 2023 году – 9 295,5 тыс. рублей, в 2024 году – 9 296,3 тыс. рублей, из ни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дополнительные меры социальной поддержки по оплате проезда учащихся муниципальных общеобразовательных учреждений, студентов высших учебных заведений дневной формы обучения, расположенных на территории муниципального образования город-курорт Геленджик – по 3 303,6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 ежемесячную денежную выплату обучающимся образовательных организаций высшего образования, направленным на обучение по образовательным программам высшего образования по педагогическим специальностям на основании договора о целевом обучении, заключенного с муниципальными общеобразовательными учреждениями муниципального образования город-курорт Геленджик, - по 204,0 тыс. рублей ежегодно;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дополнительную меру социальной поддержки в виде компенсации (частичной компенсации) за наем жилых помещений для отдельных категорий работников муниципальных учреждений образования, проживающих на территории муниципального образования город-курорт Геленджик – по 5 76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компенсацию расходов по оплате жилых помещений, отопления и освещения отдельным категориям работников муниципальных образовательных организаций, не являющихся педагогическими работниками, проживающих и работающих в сельской местности в 2022 году – 26,8 тыс. рублей, в             2023 году – 27,9 тыс. рублей, в 2024 году – 28,7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управления образования предусмотрено в 2022 году – 7 703,1 тыс. рублей, в  2023 году – 7 961,9 тыс. рублей тыс. рублей, в 2024 году – 7 884,2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культуры» на 2022 год предусмотрены в сумме 361 826,6 тыс. рублей, на 2023 год – 363 979,4 тыс. рублей, на 2024 год – 379 147,4 тыс. рублей.</w:t>
      </w:r>
    </w:p>
    <w:p>
      <w:pPr>
        <w:pStyle w:val="Normal"/>
        <w:widowControl w:val="false"/>
        <w:shd w:fill="FFFF00" w:val="clear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краевого бюджета запланированы расходы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на 2022 год в размере 99,3 тыс. рублей, на 2023 год – 103,3 тыс. рублей, на 2024 год – 107,4 тыс. рублей.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проекте решения о бюджете предусмотрены бюджетные ассигнования на выполнение условий софинансирования расходных обязательств муниципального образования город-курорт Геленджик, финансовое обеспечение которых частично осуществляется за счет средств федерального и краевого бюджетов в сумме 8 105,0 тыс.рублей, из ни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blHeader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1. Финансовое обеспечение расходных обязательств, возникающих при выполнении полномочий органов местного самоуправления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«Культурная среда», вс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6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6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 выполнение  муниципального  задания   предусмотрены   бюджетные  ассигнования  на  2022  год  в  сумме  313 994,4 тыс. рублей,  на 2023 год – 325 036,1 тыс. рублей, на 2024 год – 340 148,4 тыс. рублей, из них: на школы искусств на 2022 год -  79 864,4 тыс. рублей, на 2023  год – 82 907,1 тыс. рублей, на 2024 год – 86 226,7 тыс. рублей; на учреждения культуры на 2022 год – 234 130,0 тыс. рублей, на 2023 год – 242 129,0 тыс. рублей, на 2024 год –  253 921,7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 обеспечение  деятельности  управления  культуры,  искусства  и  кинематографии  администрации  муниципального  образования  город-курорт Геленджик  предусмотрены  плановые  назначения  в  2022  году  в  сумме 4 823,3  тыс. рублей,  в  2023  году – 4 788,1  тыс. рублей,  в  2024  году  – 4 803,9 тыс. рублей. На содержание казенных учреждений культуры предусмотрены бюджетные ассигнования на 2022 год в сумме 16 757,0 тыс. рублей, на 2023 год – 16 954,5  тыс. рублей, на 2024 год – 16 979,3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местного бюджета запланированы  расходы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 капитального  ремонта  МБУК  «Дом  культуры  села Марьина  Роща»  муниципального  образования  город-курорт Геленджик в 2022 году – 4 959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дение мероприятий в области культуры на 2022 год в сумме 10 592,1 тыс. рублей, на 2023 – 2024 годы по 15 592,1  тыс. рублей ежегодно, в том числе на участие в муниципальных, зональных, краевых, региональных, всероссийских, международных фестивалях, конкурсах, смотрах, выставках, культурных акциях, участие творческих коллективов муниципального образования город-курорт Геленджик в поездках по линии международных культурных связей, обменов ежегодно по 592,1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едоставление  мер  социальной  поддержки  в  виде  компенсации  расходов на оплату жилых помещений, отопления и освещения отдельным категориям работников муниципальных учреждений культуры, проживающих и работающих в сельской местности, на 2022 год в сумме 264,7 тыс. рублей, на 2023 год – 275,3  тыс. рублей, на 2024 год – 286,3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ую меру социальной поддержки в виде компенсации (частичной компенсации) за наем жилых помещений для отдельных категорий работников муниципальных учреждений образования и культуры, проживающих на территории муниципального образования город-курорт Геленджик, – по 1 08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ты главы муниципального образования город-курорт Геленджик «Одаренные дети», – по 150,0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Муниципальная программа «Развитие физической культур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порта на территор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 реализацию  муниципальной  программы   «Развитие   физической   культуры   и  спорта  на  территории   муниципального   образования город-курорт  Геленджик» на  2022 год предусмотрены в сумме 170 422,5 тыс. рублей, на 2023 год – 168 851,1 тыс. рублей, на 2024 год – 169 052,3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осуществление  отдельных  государственных  полномочий  по   предоставлению  социальной поддержки отдельным категориям работников муниципальных физкультурно-спортивных организаций, осуществляющих подготовку   спортивного  резерва,  и  муниципальных  образовательных  организаций  дополнительного  образования  детей  Краснодарского  края    отраслей  «Образование»  и  «Физическая  культура  и  спорт»  ежегодно   запланированы бюджетные ассигнования в сумме 62,5 тыс. рублей ежегодно.</w:t>
      </w:r>
    </w:p>
    <w:p>
      <w:pPr>
        <w:pStyle w:val="Normal"/>
        <w:widowControl w:val="false"/>
        <w:shd w:fill="FFFF00" w:val="clear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ого задания бюджетными учреждениями   спортивной   направленности   предусмотрены   бюджетные   ассигнования на 2022 год в сумме 124 601,1 тыс. рублей, на 2023 год – 125 890,6 тыс. рублей, на 2024 год – 126 006,5 тыс. рублей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казенных учреждений подведомственных управлению по физической культуре и спорту администрации муниципального образования город-курорт Геленджик в 2022 году предусмотрено бюджетных ассигнований  35 013,6  тыс. рублей,  в  2023 году  – 35 678,2 тыс. рублей, в 2024 году – 35 763,1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управления по физической культуре и спорту администрации муниципального образования город-курорт Геленджик планируется направить в 2022 году 3 104,6 тыс. рублей, в 2023 году –             3 176,2 тыс. рублей, в 2024 году – 3 176,6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за счет средств муниципальной программы планируется проведение капитального ремонта покрытия спортивной площадки МКУ «ЦФМРН «Прометей» на ул. Просторной в г. Геленджике на сумму 4 073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запланированы расходы на обеспечение участия спортсменов и команд муниципального образования город-курорт Геленджик в официальных физкультурных и спортивных мероприятиях по 2 853,8 тыс. рублей ежегодно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  проекте   предусмотрены   бюджетные   ассигнования   на   выполнение  условий  софинансирования  расходных  обязательств  муниципального образования  город-курорт  Геленджик,  финансовое  обеспечение  которых   частично  осуществляется  за счет средств краевого бюджета на 2022 год в сумме 713,9 тыс. рублей, на 2023-2024 годы по 1 189,8 тыс. рублей ежегодно, из ни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1134"/>
        <w:gridCol w:w="11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1134"/>
        <w:gridCol w:w="1134"/>
      </w:tblGrid>
      <w:tr>
        <w:trPr>
          <w:tblHeader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1. Оплата труда инструкторов по спорту в муниципальных образованиях Краснодарского края, вс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9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52" w:leader="none"/>
              </w:tabs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sz w:val="28"/>
          <w:szCs w:val="28"/>
          <w:lang w:val="en-US" w:eastAsia="en-US"/>
        </w:rPr>
        <w:t xml:space="preserve">«Развитие жилищно-коммунального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 дорожного хозяй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од-курорт Геленджик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жилищно-коммунального и дорожного хозяйства муниципального образования город-курорт Геленджик» в 2022 году предусмотрены бюджетные ассигнования в сумме 531 826,4 тыс. рублей, на 2023 год –  521 508,9 тыс. рублей, на 2024 год – 532 732,5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Развитие, реконструкция, капитальный ремонт и содержание объектов внешнего благоустройства муниципального образования город-курорт Геленджик» запланировано на 2022 год – 231 326,8 тыс. рублей, на 2023 год – 196 974,2  тыс. рублей, на 2024 год – 200 372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дпрограммы планируется направить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держание сетей наружного освещения в 2022 году – 109 044,2 тыс. рублей, в 2023 году – 112 442,2 тыс. рублей, в 2024 году –          115 840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зеленение  - по 66 507,3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содержание мест захоронения, – по 3 213,8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, ремонт и содержание фонтанов, - по            6 227,5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и текущий ремонт объектов внешнего благоустройства (тренажёров, оборудования детских, игровых и спортивных площадок, монументально-декоративных композиций, садово-парковых скульптур, въездных стел и памятных знаков), находящихся в казне МО город-курорт Геленджик в 2022 году – 20 000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арков и скверов  - по 6 225,4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уборку и содержание пляжных территорий  - по 2 358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здание условий для массового отдыха и организации обустройства мест  массового отдыха на территориях муниципальных образований, в которых введен курортный сбор (в части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 - капитальный ремонт балюстрады набережной в хут.Бетта) в 2022 году – 17 750,6 тыс. рублей на условиях софинансирования, в том числе средства краевого бюджета – 16 683,0 тыс. рублей, средства местного бюджета – 887,6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ращение с твердыми коммунальными отходами муниципального образования город-курорт Геленджик» бюджетные ассигнования планируется направить на организацию сбора, накопления (в том числе раздельного) и транспортирование ТКО в 2022 год в сумме 30 215,1 тыс. рублей, в 2023-2024 годах по 45 215,1 тыс. рублей ежегодно.</w:t>
      </w:r>
    </w:p>
    <w:p>
      <w:pPr>
        <w:pStyle w:val="Normal"/>
        <w:widowControl w:val="false"/>
        <w:shd w:fill="FFFF00" w:val="clear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 подпрограмме  «Развитие  дорожного  хозяйства  муниципального образования город-курорт Геленджик» за счет средств дорожного фонда муниципального образования город-курорт Геленджик запланированы бюджетные ассигнования на 2022 год в сумме 240 875,4 тыс. рублей, на 2023 год – 249 129,1 тыс. рублей, на 2024 год – 256 941,5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подпрограммы будут финансироваться следующие расходы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питальный  ремонт,  ремонт  автомобильных  дорог  местного  значения, включая проектно-изыскательские работы в 2022 году – 28 886,5 тыс. рублей, в 2023 году – 33 579,4 тыс. рублей, в 2024 году –  41 391,8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включая проектные работы по 176 752,5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овышение    безопасности   дорожного   движения,   в   2022   году   – 37 236,4 тыс. рублей,  в  2023 году – 38 797,2 тыс. рублей, в 2024 году –  38 797,2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реализацию основных мероприятий муниципальной программы «Развитие жилищно-коммунального и дорожного хозяйства муниципального образования город-курорт Геленджик», не вошедших в подпрограммы, предусмотрены бюджетные ассигнования в 2022 году – 29 409,1 тыс. рублей, в 2023 году – 30 190,5 тыс. рублей, в 2024 году –  30 203,5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ых мероприятий муниципальной программы муниципального образования город-курорт Геленджик «Развитие жилищно-коммунального и дорожного хозяйства муниципального образования город-курорт Геленджик», не вошедших в подпрограммы, запланированы расходы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Краснодарского  края  по осуществлению регионального государственного жилищного надзора  и  лицензионного  контроля  в 2022 году – 1 290,4  тыс. рублей, в 2023 – 2024 годах по 1 232,8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деятельности управления жилищно-коммунального хозяйства администрации муниципального образования город-курорт Геленджик, в 2022 году – 18 794,3 тыс. рублей, в 2023 – 2024 годах по 19 326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деятельности МКУ «БЖКХ», в 2022 году – 7 379,8 тыс. рублей, в 2023 – 2024 годах по 7 582,9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носы на капитальный ремонт общего имущества в многоквартирном доме, - по 1 596,8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держание мемориальных сооружений, увековечивающих память погибших при защите Отечества, относящихся к объектам культурного наследия и находящихся в казне муниципального образования город-курорт Геленджик в 2022 году – 347,8 тыс. рублей, в 2023 году – 361,0 тыс. рублей, в 2024 году –  374,4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</w:rPr>
        <w:t>«Дети Геленджика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Дети Геленджика» планируется направить в 2022 году 88 986,8 тыс.</w:t>
      </w: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>рублей, в 2023 году - 93 240,8 тыс.</w:t>
      </w: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>рублей, в 2024 году –  96 952,8 тыс.</w:t>
      </w: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межбюджетных трансфертов запланированы расходы на  2022 год в сумме 71 990,4 тыс. рублей, на 2023 год – 75 301,7 тыс. рублей, на 2024 год – 78 071,0 тыс. рублей, из ни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в  2022 году в сумме 10,4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существление  отдельных  государственных  полномочий  по 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2022 году в сумме 19 559,2 тыс. рублей (из них: средства федерального бюджета  – 2 540,1 тыс. рублей, средства краевого бюджета -  17 019,1 тыс. рублей), в 2023 году в сумме 21 189,1 тыс. рублей (из них: средства федерального бюджета  – 3 810,1 тыс. рублей, средства краевого бюджета -  17 379,0 тыс. рублей), в 2024 году в сумме 22 819,0 тыс. рублей (из них: средства федерального бюджета  – 2 540,1 тыс. рублей, средства краевого бюджета -  20 278,9 тыс. рублей);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в 2022 году в сумме 27 235,9 тыс. рублей, в 2023 году – 28235,9 тыс. рублей, в 2024 году – 29 458,1 тыс. рублей;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 в 2022 году в сумме 19 840,1 тыс. рублей, в 2023 -2024 годах по 20 430,1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 отдельных  государственных   полномочий   по   выплате  ежемесячных  денежных  средств  на  содержание  детей,  нуждающихся  в особой  защите государства, переданных на патронатное воспитание в 2022 году в сумме 171,1 тыс. рублей, в 2023 году – 177,9 тыс. рублей, в 2024 году – 185,1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в 2022 году в сумме 166,7 тыс. рублей, в 2023 и 2024 годах по 171,7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, – по 66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, – по 4 941,0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финансирование отдельных государственных полномочий по обеспечению жилыми помещениями детей-сирот и детей, оставшихся без попечения родителей, планируется направлять из местного бюджета в   2022 году – 11 311,4 тыс. рублей, в 2023 году – 12 254,1 тыс. рублей, в 2024 году – 13 196,8 тыс. рублей. За счет средств бюджетов всех уровней планируется приобрести для лиц указанной категории по 12 квартир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местного бюджета запланированы  расходы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отдыха, оздоровления и занятости детей и подростков по 5 630,0 тыс. рублей ежегодно;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, направленных на укрепление института семьи, – по 55,0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Социальная поддержка  граждан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в муниципальном  образовании город-курорт Геленджик»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Социальная поддержка граждан в муниципальном образовании город-курорт Геленджик» предусмотрены в сумме 17 861,5 тыс. рублей в каждом году планируемого бюджета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запланированы  ежегодные расходы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енсионное обеспечение за выслугу лет лиц, замещавших муниципальные должности и должности муниципальной службы в муниципальном образовании город-курорт Геленджик, – по 9 497,3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меру социальной поддержки лиц, награжденных медалью «За достойный вклад в развитие муниципального образования город-курорт Геленджик», в виде бесплатного проезда на автомобильном транспорте общего пользования на маршрутах городского, пригородного регулярного сообщения и муниципального междугородного регулярного сообщения (кроме такси), – по                288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озмещение расходов на погребение, изготовление и установку надгробия в случае смерти лица, удостоенного звания «Почетный гражданин муниципального образования город-курорт Геленджик», – по 50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частичную компенсацию гражданам, имеющим трех и более детей, проживающим на территории муниципального образования город-курорт Геленджик, стоимости подключения объекта капитального строительства к сетям водоснабжения и (или) водоотведения, – по 46,3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анаторно-курортное лечение лиц, удостоенных звания «Почетный гражданин муниципального образования город-курорт Геленджик», – по          50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едоставление услуг по льготной помывке в бане отдельным категориям граждан, постоянно проживающим на территории муниципального образования город-курорт Геленджик,- по 45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дополнительную  меру социальной поддержки пенсионеров, постоянно проживающих в сельских населенных пунктах муниципального образования город-курорт Геленджик, в виде льготных поездок на автомобильном транспорте общего пользования на маршрутах муниципального пригородного регулярного сообщения и муниципального междугороднего регулярного сообщения (кроме такси), – по 7 268,1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едоставлению меры социальной поддержки отдельных категорий граждан, постоянно проживающих на территории муниципального образования город-курорт Геленджик, в виде компенсации расходов по оплате подписки на отдельное периодическое печатное издание, включенное в краевой реестр средств массовой информации, - по 616,8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Экономическое развит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ого образования город-курорт Геленджик»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на 2020-2025 год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Экономическое развитие муниципального образования город-курорт Геленджик» планируется направить из местного бюджета в 2022 году в сумме 20 544,6 тыс. рублей, в 2023 году – 21 168,3 тыс. рублей, в 2024 году – 21 914,9 тыс. рубле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Муниципальная  программа  содержит основные мероприятия, не вошедшие в подпрограммы, на реализацию которых планируется направить из местного бюджета в 2022 году в сумме 16 041,7 тыс. рублей, в 2023 году – 16 665,4 тыс. рублей, в 2024 году – 17 314,0 тыс. рублей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ценку стоимости права на размещение нестационарных торговых объектов, нестационарных объектов по оказанию услуг на земельных участках, в зданиях, строениях, сооружениях, находящихся в муниципальной собственности муниципальном образовании город-курорт Геленджик – 450,0 тыс. рублей ежегодно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 уплату  НДС  с  поступлений  платы  за   размещение  нестационарных торговых объектов,  нестационарных объектов по оказанию услуг на земельных участках, в зданиях, строениях, сооружениях, находящихся в муниципальной собственности муниципальном образовании город-курорт Геленджик в 2022 году в сумме 15 591,7 тыс. рублей, в 2023 году – 16 215,4 тыс. рублей, в 2024 году – 16 864,0 тыс. руб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и поддержка малого и среднего предпринимательства в муниципальном образовании город-курорт Геленджик» предусмотрены бюджетные ассигнования на 2022-2023 годы по 617,0 тыс. рублей, на 2024 год – 715,0  тыс. рублей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Краснодарского края по поддержке сельскохозяйственного производства предусмотрено за счет средств краевого бюджета - на 2022-2023 годы по 217,0 тыс. рублей, на 2024 год – 315,0 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рганизацию и проведение ежегодного муниципального конкурса «Лучший молодежный инвестиционный проект муниципального образования город-курорт Геленджик» -350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одготовку информационных материалов и публикаций в средствах массовой информации, изготовление баннеров с целью распространения положительного опыта организации и ведения предпринимательской деятельности – в сумме 50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Формирование инвестиционной привлекательности муниципального образования город-курорт Геленджик» предусмотрены бюджетные ассигнования по 3 885,9 тыс. рублей  в каждом году планируемого периода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редства подпрограммы планируется направлять на реализацию следующих мероприятий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участие администрации муниципального образования город-курорт Геленджик в выставках, форумах, конференциях, презентациях, а также проведение указанных мероприятий  на территории муниципального образования город-курорт Геленджик, - по 3 632,3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оддержка, развитие и продвижение инвестиционного Интернет-сайта муниципального образования город-курорт Геленджик, – по 93,6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бизнес-планов, технико-экономических обоснований по планируемым к реализации на территории МО город-курорт Геленджик инвестиционным проектам, заключений по анализам наилучшего использования земельных участков и их перевод на иностранные языки, - по 160,0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Муниципальная программа «Комплексное и устойчивое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витие муниципального образования город-курорт Геленджик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в сфере строительства и архитектуры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Комплексное и устойчивое развитие муниципального образования город-курорт Геленджик в сфере строительства и архитектуры»  на  2022 год запланированы бюджетные ассигнования в сумме 307 906,1 тыс. рублей, на 2023 год – 137 305,9 тыс. рублей, на            2024 год –  44 669,6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 содержит  основные  мероприятия,  не  вошедшие  в  подпрограммы,  на  реализацию  которых  запланированы  бюджетные  ассигнования  на  2022  год  в  сумме  42 252,0  тыс. рублей.  Данные  бюджетные ассигнования планируется направить на снос самовольной постройки - многоквартирного дома, состоящего из трех зданий под литерами «А», «Б», «В», расположенного на земельном участке с кадастровым номером 23:40:0404010:0015, расположенный по адресу: г.Геленджик, ул. Красногвардейская, 79, на основании решения Геленджикского городского суда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Финансирование подпрограммы «Развитие общественной инфраструктуры муниципального образования город-курорт Геленджик» в 2022 году в сумме 164 102,2 тыс. рублей, в 2023 году – 108 344,2 тыс. рублей, в 2024 году – 16 388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счет средств местного бюджета предусмотрено строительство следующих объектов: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417"/>
        <w:gridCol w:w="1418"/>
        <w:gridCol w:w="1417"/>
      </w:tblGrid>
      <w:tr>
        <w:trPr>
          <w:tblHeader w:val="true"/>
          <w:trHeight w:val="3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роектирование и строительство детского сада по ул. Революционной, 87 в с.Кабардинка г.Геленджик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здания  детского сада по ул.Октябрьской, 51 в с.Адербиевка г.Гелендж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здания детского сада в мкр.Марьинский, г.Гелендж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блока на 400 мест на территории муниципального бюджетного образовательного учреждения средней общеобразовательной школы №7 имени П.Д. Стерняевой муниципального образования город-курорт Геленджик, расположенного по адресу: г. Геленджик, с. Кабардинка, ул. Революционная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блока на 400 мест на территории муниципального бюджетного общеобразовательного учреждения средней общеобразовательной школы №5 муниципального образования город-курорт Геленджик имени Лейтенанта Мурадяна, расположенного по адресу: г. Геленджик, микрорайон Парус, д.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блока на 400 мест на территории муниципального бюджетного образовательного учреждения средней общеобразовательной школы №2, расположенного по адресу: г. Геленджик, ул. Полевая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школы на 1550 мест, расположенной по адресу: г. Геленджик, ул. Пионерская, б/н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8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1,4</w:t>
            </w:r>
          </w:p>
        </w:tc>
      </w:tr>
      <w:tr>
        <w:trPr>
          <w:trHeight w:val="9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спортивного зала МБОУ ООШ №21 им.Евгения Савицкого, по адресу: г.Геленджик, с.Береговое, ул.Мира 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центра дополнительного образования «Эрудит» по адресу: г.Геленджик, ул.Нахимова. 12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спортивного зала расположенного  по ул.Красной с. Пшада г.Гелендж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комплексной спортивно-игровой площадки в хут.Широкая щель г. Гелендж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комплекса сооружений инженерной инфраструктуры по обеспечению доступа на территорию пляжа, расположенного по адресу: г. Геленджик, с. Дивноморское, вблизи санатория «Факел» с ул. Курорт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Дома культуры, расположенного по ул. Красной с. Пшада г. Гелендж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культурно-досугового центра расположенного в х.Джанхот, г. Гелендж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сервацию спортивного объекта «Спортивный комплекс с плавательным бассейном по ул. Солнцедарской, б/н в мкр. Северный г.Геленджика» в 2022 году планируется направить 980,0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управления строительства администрации муниципального образования город-курорт Геленджик запланированы средства местного бюджета на 2022 год в сумме 5 581,2 тыс. рублей на 2023-2024 годы               по 5 726,6 тыс. рублей  ежегод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Жилище» предусмотрены бюджетные ассигнования на предоставление социальных выплат молодым семьям на приобретение (строительство) жилья на условиях софинансирования с федеральным и краевым бюджетом в следующих размера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984"/>
        <w:gridCol w:w="1701"/>
        <w:gridCol w:w="166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2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3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18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6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5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программе подпрограммы муниципального образования город-курорт Геленджик «Подготовка градостроительной и землеустроительной документации на территории муниципального образования город-курорт Геленджик» предусмотрены средства на 2022 год в сумме 50 528,1 тыс. рублей на 2023 год  - 23 145,7 тыс. рублей,  на 2024 год – 23 075,2 тыс. рублей.</w:t>
      </w:r>
    </w:p>
    <w:p>
      <w:pPr>
        <w:pStyle w:val="Style27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запланированы  расходы на обеспечение деятельности управления архитектуры и градостроительства администрации муниципального образования город-курорт Геленджик  в 2022 году в сумме 21 628,1 тыс. рублей, в 2023 году – 22 245,7 тыс. рублей, в 2024 году – 22 175,2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подпрограммы планируется реализовать следующие мероприятия в сфере градостроительной деятель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4052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52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524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зработку правил землепользования и застройки муниципального образования город-курорт Гелендж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о-геодезические работы земельных участков муниципального образования город-курорт Гелендж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рт (планов) территорий населенных пунктов муниципального образования город-курорт Гелендж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рекламных конструкций, установленных и (или) эксплуатируемых без разрешения на установку рекламных конструкций на территории муниципального образования город-курорт Гелендж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4052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Информатизация органов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город-курорт Геленджик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Информатизация органов местного самоуправления муниципального образования город-курорт Геленджик» предусмотрены ежегодно по 4 623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муниципальной программы запланированы  бюджетные ассигнования на следующие расходы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техническое  оснащение  администрации  муниципального   образования город-курорт  Геленджик  средствами  вычислительной  и  оргтехники, – по 537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администрации лицензионными программными продуктами, - 562,5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емонт и техническое обслуживание компьютерной и оргтехники администрации (включая ремонт и заправку картриджей), – по 60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оргтехники администрации оригинальными и совместимыми картриджами, – по 225,4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провождение и техническое обслуживание компьютерной сети администрации и сервисов сети, в том числе серверов, -  по 79,2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доступа к информационно-телекоммуникационной сети «Интернет» для администрации по 578,6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провождение справочно-правовых (информационных) систем, используемых администрацией, - по 90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провождение и развитие систем электронного документооборота администрации - по 374,4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безопасности  информационных ресурсов администрации, –по 540,7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провождение официального сайта администрации муниципального образования город-курорт Геленджик в информационно-коммуникационной сети «Интернет», - по 225,2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Поддержка казачьих обществ 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 муниципального образования город-курорт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Геленджик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Поддержка казачьих обществ на территории муниципального образования город-курорт Геленджик» предусматриваются в сумме 24 802,2 тыс. рублей ежегодно, в том числе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деятельности Геленджикского районного казачьего общества по участию в охране общественного порядка на территории муниципального образования город-курорт Геленджик на постоянной основе – по 18 724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 осуществление деятельности Геленджикского районного казачьего общества по участию в охране общественного порядка на территории муниципального образования город-курорт Геленджик на временной основе  в период курортного сезона, – по 6 078,2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Обеспечение безопасности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я на территор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город-курорт Геленджик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«Обеспечение безопасности населения на территории муниципального образования город-курорт Гелендж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предусмотре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760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3 году – 98 558,9 тыс. рублей, в 2024 году – 98 590,7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подпрограммы «Защита населения и территории  муниципального  образования  город-курорт  Геленджик  от  чрезвычайных ситуаций  природного и техногенного характера» предусмотрены бюджетные ассигнования на 2022 год в сумме 102 351,7 тыс. рублей на 2023 год - 98 136,1 тыс. рублей,  на 2024 год – 98 153,7 тыс. рублей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ыделенные средства планируется направить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деятельности управления по делам гражданской обороны и чрезвычайных ситуаций администрации муниципального образования город-курорт Геленджик на 2022 год в сумме 1 975,5 тыс. рублей на 2023 -2024 годы  по 2 013,5 тыс. рублей ежегодно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- обеспечение  деятельности  казенных  учреждений  на  2022  год  в сумме 85 324,1 тыс. рублей на 2023 год  - 86 114,5 тыс. рублей,  на 2024 год – 86 132,1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информационных материалов и печатной продукции для размещения в местах массового скопления людей, – по 31,2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подготовки сил гражданской обороны (проведение тренировок, показных занятий, командно-штабных учений с нештатными аварийно-спасательными формированиями организаций муниципального образования город-курорт Геленджик), - по 156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функционирования системы экстренного оповещения и информирования населения муниципального образования город-курорт Геленджик об угрозе возникновения (возникновении) чрезвычайной ситуации (обслуживание выносных акустических устройств), – по 3 529,6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функционирования автоматизированной системы оперативного контроля и мониторинга паводковой ситуации (гидропостов) – по 3 040,8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ункционирования автоматизированной системы комплексного видеонаблюдения в 2022 году – 8000,4 тыс. рублей, в 2023-                  2024 годах, - по 2 956,4 тыс. рублей;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техническое обслуживание и поддержание работоспособности муниципального сегмента Системы-112, – по 226,4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 и восполнение резерва материальных ресурсов муниципального образования город-курорт Геленджик для ликвидации чрезвычайных ситуаций природного и техногенного характера, - по 67,7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реализации подпрограммы «Противодействие коррупции в муниципальном образовании город-курорт Геленджик» планируется размещение в средствах массовой информации социальных рекламных материалов (методических рекомендаций, информационных материалов, буклетов, проспектов, плакатов), направленных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с привлечением средств местного бюджета в сумме 10,7 тыс. рублей ежегодно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 программу  включено  основное  мероприятие,  не  вошедшее  в  подпрограммы -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 муниципальных  образований  Краснодарского края, на реализацию которого планируется направить в 2022 году в сумме 397,9 тыс. рублей, в 2023 году – 412,1 тыс. рублей, в 2024 году – 426,3 тыс. рублей за счет субвенции краевого бюджета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Развитие гражданского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а на территории 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город-курорт Геленджик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гражданского общества на территории  муниципального образования город-курорт Геленджик» предусматриваются ежегодно в сумме 594,2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запланированы ежегодные расходы на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оддержку социально ориентированных некоммерческих организаций в муниципальном образовании город-курорт Геленджик в виде предоставления субсидий на реализацию общественно полезных программ – по 500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печатной продукции (листовок с социальной рекламой межнационального согласия на территории  муниципального образования город-курорт  Геленджик) – по 4,2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оведение национальных праздников – по 90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Муниципальная программа «Газификация муниципального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на 2020-2025 годы»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 мероприятий  муниципальной  программы  «Газификация  муниципального образования город-курорт Геленджик» на 2022 год в сумме 25 759,2 тыс. рублей на 2023 год  - 11 476,6 тыс. рублей,  на 2024 год – 74 047,7 тыс. рубле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Из местного бюджета на проектирование и строительство газопровода планируется направить 539,8 тыс. рублей, в 2023 году – 240,6 тыс. рублей, в 2024 году – 1 551,6 тыс. рублей, из ни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418"/>
        <w:gridCol w:w="1417"/>
      </w:tblGrid>
      <w:tr>
        <w:trPr>
          <w:trHeight w:val="40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418"/>
        <w:gridCol w:w="1417"/>
      </w:tblGrid>
      <w:tr>
        <w:trPr>
          <w:tblHeader w:val="true"/>
          <w:trHeight w:val="26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9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распределительного газопровода в с.Архипо-Осиповка, г.Геленджик. 2 этап, 2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5</w:t>
            </w:r>
          </w:p>
        </w:tc>
      </w:tr>
      <w:tr>
        <w:trPr>
          <w:trHeight w:val="125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распределительного газопровода в с.Архипо-Осиповка, г.Геленджик. 2 этап, 3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</w:tr>
      <w:tr>
        <w:trPr>
          <w:trHeight w:val="12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распределительного газопровода в хут. Широкая Щель, г.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распределительного газопровода в с. Архипо-Осиповка, г. Геленджик.2 этап, 1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распределительного газопровода в с. Архипо-Осиповка, г. Геленджик, 2-й этап, 4-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</w:tr>
      <w:tr>
        <w:trPr>
          <w:trHeight w:val="168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распределительного газопровода в с. Архипо-Осиповка, г. Геленджик, 2-й этап, 8-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оектирование и строительство распределительного газопровода в с. Архипо-Осиповка, г. Геленджик, 2-й этап, 9-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 решения  о  бюджете  предусмотрены  бюджетные  ассигнования  на  выполнение  условий  софинансирования  расходных  обязательств  муниципального  образования  город-курорт  Геленджик,  финансовое  обеспечение  которых  частично  осуществляется  за  счет  средств  краевого  бюджета, из ни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rHeight w:val="57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28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</w:tbl>
    <w:p>
      <w:pPr>
        <w:pStyle w:val="Normal"/>
        <w:widowControl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  <w:tab w:val="left" w:pos="405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19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84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5,2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оектирование и строительство распределительного газопровода в хут. Широкая Щель, г.Геленджи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76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9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4,2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оектирование и строительство распределительного газопровода в с.Архипо-Осиповка, г. Геленджик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2,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, 1 очередь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36,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8,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7,8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оектирование и строительство распределительного газопровода в с.Архипо-Осиповка, г. Геленджик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8,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9,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,9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, 1 очередь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ектирование и строительство распределительного газопровода в с.Архипо-Осиповка, г.Геленджик.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8,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9,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,9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, 3 очередь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36,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96,6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99,5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ектирование и строительство распределительного газопровода в с.Архипо-Осиповка, г.Геленджик.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54,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37,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6,7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, 3 очередь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ектирование и строительство распределительного газопровода в с.Архипо-Осиповка, г.Геленджик.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61,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47,6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3,9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, 2 очередь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ектирование и строительство распределительного газопровода в с.Архипо-Осиповка, г. Геленджик,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38,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16,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,2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, 4-я очередь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ектирование и строительство распределительного газопровода в с.Архипо-Осиповка, г. Геленджик,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92,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,4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, 8-я очередь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ектирование и строительство распределительного газопровода в с.Архипо-Осиповка, г. Геленджик,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9,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4,8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3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, 9-я очередь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4052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Муниципальная программа «Профилактика экстремизма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и терроризма в муниципальном образовании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» на 2020-2025 годы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Профилактика экстремизма и терроризма в муниципальном образовании город-курорт Геленджик» на 2022 год предусматриваются бюджетные ассигнования в сумме           6 148,0 тыс. рублей, на 2023 - 2024 годы - по 27,3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запланированы бюджетные ассигнования на финансовое обеспечение ежегодных расходов администрации муниципального  образования город-курорт Геленджик на изготовление и распространение тематической печатной продукции по вопросам профилактики экстремизма и терроризма в сумме 27,3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программы в части обеспечения инженерно-технической защищенности муниципальных образовательных организаций в 2022 году предусматриваются бюджетные ассигнования  в сумме  6 120,7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4.3. Расходы местного бюджета, осуществляемые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мках непрограммных направлений деятельности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непрограммных направлений деятельности на 2022-2024 годы предусмотрены расходы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сточником финансового обеспечения которых являются межбюджетные  трансферты  в 2022 году в сумме 16 822,8 тыс. рублей, в 2023 – 2024 годах  по 15 134,1 тыс. рублей ежегодно, из ни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полномочий по составлению (изменению) списков           кандидатов в присяжные заседатели федеральных судов общей юрисдикции в  Российской   Федерации  на  2022 год – 140,0 тыс. рублей,  на  2023 - 2024  годы, – по 8,1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, – по 63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  отдельных   государственных   полномочий   по   образованию   и   организации   деятельности   административных   комиссий, – по 25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на  2022 год – 645,2 тыс. рублей,  на  2023 - 2024  годы, – по 661,9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на  2022 год – 7 862,8 тыс. рублей,  на  2023 - 2024  годы, – по 8 069,6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существление отдельных государственных полномочий по созданию и организации деятельности комиссий по делам несовершеннолетних и защите их прав на 2022 год </w:t>
      </w:r>
      <w:r>
        <w:rPr/>
        <w:t>-</w:t>
      </w:r>
      <w:r>
        <w:rPr>
          <w:sz w:val="28"/>
          <w:szCs w:val="28"/>
        </w:rPr>
        <w:t xml:space="preserve"> 3 485,2 тыс. рублей, на 2023 </w:t>
      </w:r>
      <w:r>
        <w:rPr/>
        <w:t>-</w:t>
      </w:r>
      <w:r>
        <w:rPr>
          <w:sz w:val="28"/>
          <w:szCs w:val="28"/>
        </w:rPr>
        <w:t xml:space="preserve"> 2024 годы, </w:t>
      </w:r>
      <w:r>
        <w:rPr/>
        <w:t>-</w:t>
      </w:r>
      <w:r>
        <w:rPr>
          <w:sz w:val="28"/>
          <w:szCs w:val="28"/>
        </w:rPr>
        <w:t xml:space="preserve"> по 3 579,2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 отдельных  государственных полномочий Краснодарского края по организации и обеспечению отдыха и  оздоровления детей  (за исключением организации отдыха детей в каникулярное время) на 2022 год – 645,4 тыс. рублей,  на  2023 - 2024  годы, – по 662,2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тдельных государственных полномочий Краснодарского края по поддержке сельскохозяйственного производства (в части выполнения  управленческих  функций)  на  2022 год – 645,4 тыс. рублей,  на  2023 - 2024  годы, – по 662,2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 по регулированию тарифов в сфере холодного водоснабжения, водоотведения на  2022 год – 645,3 тыс. рублей,  на  2023 - 2024  годы, – по 662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 отдельных  государственных  полномочий  по  выявлению  обстоятельств, свидетельствующих о необходимости оказания детям-сиротам  и  детям,  оставшимся  без  попечения  родителей,  лицам  из 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на 2022 год – 442,2 тыс. рублей, на 2023 - 2024  годы, – по 452,9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чрезвычайных ситуаций, - по 63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ение  отдельных  государственных  полномочий  Краснодарского  края  по  осуществлению  регионального  государственного  контроля  за исполнением  плательщиками  курортного сбора  и  операторами  курортного сбора требований законодательства  Российской  Федерации  и  Краснодарского края,  связанных с  проведением эксперимента в 2022 году – 1 935,3 тыс. рублей.</w:t>
        <w:tab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 источником финансового обеспечения которых являются средства местного бюджета, в 2022 году – 193 577,7 тыс. рублей, в 2023 году –              198 455,8 тыс. рублей, в 2024 году  - 198 654,4 тыс. рублей, из них: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деятельности главы муниципального образования город-курорт Геленджик на 2022 год – 1 825,6 тыс. рублей, на 2023 - 2024  годы, – по 1 879,8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деятельности  Думы  муниципального  образования   город-курорт  Геленджик  в 2022 году – 4 771,0 тыс. рублей, в 2023 году –              4 900,7 тыс. рублей, в 2024 году  - 4 916,6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информирование граждан о деятельности  Думы муниципального образования город-курорт Геленджик, – по 40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администрации муниципального образования город-курорт Геленджик в 2022 году – 131 994,8 тыс. рублей, в 2023 году –              135 737,2 тыс. рублей, в 2024 году  - 135 871,8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функционирования финансового управления администрации муниципального образования город-курорт Геленджик на 2022 год – 25 508,1 тыс. рублей, на 2023 - 2024  годы, – по 26 059,5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 деятельности Контрольно-счетной палаты муниципального образования город-курорт Геленджик в 2022 году – 6 573,2 тыс. рублей, в 2023 году - 6 755,5 тыс. рублей, в 2024 году  - 6 765,6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 деятельности  управления  имущественных  отношений администрации  муниципального  образования город-курорт Геленджик на 2022 год – 15 592,8 тыс. рублей, на 2023 - 2024  годы, – по 15 832,1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мероприятия в рамках управления имуществом муниципального образования город-курорт Геленджик, – по 706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недвижимости, признание прав и регулирование отношений по муниципальной собственности, а также оформление прав на размещение нестационарных торговых объектов, - по 2 087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мероприятия по обеспечению мобилизационной готовности экономики в 2022 году – 119,2  тыс. рублей, в 2023 году – 98,0 тыс. рублей, в 2024 году  - 136,0 тыс. рублей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очие выплаты по обязательствам муниципального образования город-курорт Геленджик, - по 1 000,0 тыс. рублей ежегодно;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езервный фонд администрации муниципального образования город-курорт Геленджик, – по 3 000,0 тыс. рублей ежегод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5.Источники внутреннего финансирования дефицита бюджета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лг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Источники внутреннего финансирования дефицита местного бюджета предусмотрены на 2022 год в объеме 0,0 тыс. рублей, на 2023 год – 0,0  тыс. рублей, на 2024 год – 0,0 тыс. рублей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местного бюджета города  не предусмотрено привлечение и возврат кредитных ресурсов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программы муниципальных гарантий муниципального образования город-курорт Геленджик на 2022 год и на плановый период 2023 и              2024 годов предоставление и исполнение обязательств по муниципальным гарантиям не предусмотрено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ланируемом периоде в соответствии с параметрами бюджета города Геленджика объем муниципального долга муниципального образования город-курорт Геленджик  в каждом году предусмотрен в объеме, равном 0,0 тыс. рублей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муниципального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4052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24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1 год*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5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blHeader w:val="true"/>
          <w:trHeight w:val="4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8" w:righ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8" w:righ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Объем муниципального долга муниципального образования город-курорт Геленджик, всего (на конец периода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8"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8"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8"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8"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28"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3" w:leader="none"/>
          <w:tab w:val="left" w:pos="900" w:leader="none"/>
          <w:tab w:val="left" w:pos="405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решения Думы муниципального образования город-курорт Геленджик от 25 декабря 2020 года  № 331 «О бюджете муниципального образования  город-курорт  Геленджик  на 2021 год и на плановый период 2022 и  2023 годов» (в редакции  решения Думы муниципального образования город-курорт Геленджик от 10 сентября 2021 года № 415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" w:leader="none"/>
          <w:tab w:val="left" w:pos="900" w:leader="none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03" w:leader="none"/>
          <w:tab w:val="left" w:pos="900" w:leader="none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tabs>
          <w:tab w:val="clear" w:pos="708"/>
          <w:tab w:val="left" w:pos="703" w:leader="none"/>
          <w:tab w:val="left" w:pos="900" w:leader="none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3" w:leader="none"/>
          <w:tab w:val="left" w:pos="900" w:leader="none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Е.К. Параскев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ourier New" w:hAnsi="Courier New" w:cs="Courier New"/>
      <w:sz w:val="2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3:00Z</dcterms:created>
  <dc:creator>paraskevaek</dc:creator>
  <dc:description/>
  <dc:language>en-US</dc:language>
  <cp:lastModifiedBy>Татьяна Ий. Овсянникова</cp:lastModifiedBy>
  <cp:lastPrinted>2021-12-03T14:52:00Z</cp:lastPrinted>
  <dcterms:modified xsi:type="dcterms:W3CDTF">2021-12-03T11:53:00Z</dcterms:modified>
  <cp:revision>2</cp:revision>
  <dc:subject/>
  <dc:title/>
</cp:coreProperties>
</file>